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74076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cluding: GetKey, SaveDir, and 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8,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ssippi Data Equi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, MS  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1) 373-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GETKEY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EXT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 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 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RELEASE 5.0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is a utility program designed to be used in a batch file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Used with an appropria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batch file it can be the basis of a menu system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and messages, playing tones,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larger than 80x25, and providing a 'hidden' escape metho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enables you to use a single batch (BAT) file and a sing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mpletely control the operation of a system from star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has been tested with DOS versions from 2.1 to 3.3.  I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IBM PCs and compatibles.  Features 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ptional bad response message    - Flexible color hand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lear type-ahead buffer option   - Limited screen mode swit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ne generation capabilities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een bla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tKey is run it first displays any file or messag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aits for the user to enter a respons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allowed.  After the response is entered it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ASCII value of the first letter of the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ed to the batch file in ERRORLEVEL.  The respons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environment if you want.  The values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their extended ASCII value plus 128. 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 [?] [/A] [/B] [/C] [/D] [/E] [/F"filename[@s]"] [/G["ch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H] [/I] [/K"chars" | /KF"filename[@s]"] [/Lnnn] [/M"msg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N["char"]] [/O] [/P] [/R] [/S] [/T] [/U] [/V["var"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Wnnnn] [/X] [/Z] [/BL[nn]] [/YM] [/Y"program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use this.  Note that any place GetKey expect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it in decimal or hexadecimal.  To use hexadecimal add 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number.  For example, to GetKey &amp;A0 is the same a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can be used during response entry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Returns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Insert mod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for GetKey: (The value in [] aft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s the "initial" default for that parameter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or that parameter if the switch is not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the default is [off], the switch would change it to ON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initial defaults can be changed by using the /O switch to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EXE.  Toggles can also be forced ON or OFF using + or -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- Toggles screen blanking.  If no argument is given blan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the default time [10].  /BLnn will cause blan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nn minute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If no color setting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the original screen colors or attributes are used;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color that was set is used.  GetKey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screen colors by looking at the attributes a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at was current when GetKey was calle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the cursor is when you invoke GetKey is the colo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ilename@s" causes GetKey to display only section s of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ide line showing the length of the maximum acceptable respon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also us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80x25 screen.  (Known to be needed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Keys for GetKey.  GetKey will not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presses one of these keys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looking for one character responses.  For multi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use /KF.  When this option is used with respons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the keys 1, 8, and then 7 using the 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/line feed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EDLIN or by doing 'COPY CON filename'.  Mo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ing packages have an option to produce this type file als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or the /K option. 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'trapped'.  For example, your response file doesn't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haracter responses in it and you start GetKey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its default maximum response length setting of 1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for case sensitiv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ey, that key is displayed (if it is a displayable character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BLnn, /C, /D, /E, /G, /G"char", /I, /L, /N, /N"char", /P, /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, /T, /U, /V, /V"var", /X, and /Z.  Be careful about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once you are using GetKey in several places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batch file toggles a setting, and you chan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's default, your batch file might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If no response is entered before the wait perio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 ERRORLEVEL of 0 is returned to the batch file.  /W0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ituation.  When it is used, GetKey does not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be entered.  Unless there is a character in the buffer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 during display delays,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on, and text displaying.  Text displaying is much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- When GetKey is run from some DOS shell programs (Such as TREE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) it can not find the environment (see /V) using it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.  This switch can be used to correct this problem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  For example, if you are using TREE86 try using /Y"TREE8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a problem with the /V optio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M - If GetKey is being run from a DOS 'shell' (such as som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 to DOS' feature) then normally GetKey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(see /V) of the program it is running un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any changes to the main (or 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/C+ forces screen clearing ON and /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it OFF.  This syntax is safer if you plan on modify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those users who p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ticking with a given GetKey setup and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arlier versions of GetKey.  A + or - can be used with /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C, /D, /E, /G, /I, /N, /P, /R, /S, /T, /U, /V, /X, and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GetKey there are two methods of displaying text.  The /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short messages or prompts.  With this metho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splay as much text as you have room for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method allows you to display a file so the amount of tex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limited only by your disk space.  Both method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which case the file is displayed first.  With both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special functions through the use of # and @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  Note that all letters that are used in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control sequence require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digits as you wish.  You do not need to pad the argumen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ength with leading zeros but use caution if you don't.  Th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 don't use the full length GetKey will misinterpre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ean if the control sequence is immediately in front of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A through F (when using hexadecimal) or 0 through 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&amp;1Apple will be seen as the color combination #&amp;1A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ple" instead of the color combination #&amp;1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pple.  Forcing control sequence letters to be entered a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ssens the possibility of this but 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is the background setting and the seco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For example, #&amp;10 sets the colors to a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black) and the background color to 1 (blue).  The syntax is #&amp;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(GetKey mus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colors file for this to work) at the DOS prompt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character itself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 control character is used for various functions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itself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in the form MM/DD/YY, upd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in the form HH:MM:SS,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e.g.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nnn       - Flashes the screen nnn times.  If nnn is not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Ls         - Labels a section as section s, where s is any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the /F"filename@s" syntax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of a file instead of the whole file.  GetK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of the file from the start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to the end of the file or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.  Sections are found very quickly - even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ar the end of large files.  If a file with se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using the syntax /F"filename"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s displayed.  File sectioning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         - Switches screen Modes.  x may be 0 through 7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since some of the modes won't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cursor color when GetKey wa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its displaying of text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s a key.  The key pressed is discarded. 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display more than one screenful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  If nn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given the 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. 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are optional, however use care wh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@T with a color change (#) command.  @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@T2#&amp;4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he displaying of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@W18 provides a delay of approximately 1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is not given the default value of 18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display a screen can be created and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editor.  Most of ours were done with WordPerfec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's convenient line drawing feature.  However, adding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control colors, etc. can be tedious.  We have a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n screen preparation.  It will convert a screen image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ext file automatically - MAKESCRN.  The screen image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used by the PC Magazine PAINT program, which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creens from scratch.  If you have another way of pa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color (or want to capture existing screens), you can us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program to capture screens to an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5.1 is highly compatible with pre-5.1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1 is a combination of these two programs.  As ship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1 make it work similar to older versions of Get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incompatibilities and differences that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 (i.e. an existing #&amp;10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 to #10 and an existing #10 should be changed to #&amp;1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are for that idea use /4 as one of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changes the default back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n'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rovides a way to cause a delay in the processing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lay can be from 1 second to 23 hours 59 minutes and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t may be for an amount of time or until a given tim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an ERRORLEVEL of 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 [/H] [/L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= a vali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= change to drive and directory saved in L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= don't save the current drive and directory in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places the current drive and directory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ing the variable names LDRV and LDIR.  Us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Dir d:dir' will make SaveDir change to that drive &amp;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aved the info about the current directory.  After SaveD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the command CD %LDIR% can be used by a batch fil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 when SaveDir was run, and %LDRV%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that was current.  The following is an outlin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save the information about where it is currently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new drive and directory, execute some command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here i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last two lines could be replaced with 'SaveDir %LDIR%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to using SaveDir is that you can chang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th one command instead of the two that DOS requi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nsecutive 'SaveDir /L' commands will toggle you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t enough environment space to insert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t enough environment space to insert 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he DOS being used is earlier tha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n invalid directory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n invalid drive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ad command line paramet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LDIR was not found in the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is a section of memory reserved by DOS as a pl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. 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s stored in the form varname=text where varname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and text is the information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In a batch file you can use varname to access th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atch file encounters the syntax %varname% it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ssociated with varname.  The principal an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e %1 through %9 command line arguments tha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.  If you want to see what you have in your environmen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DOS prompt.  To add something to the environment en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using the environment is that it defaults to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.  Once it is full nothing more can be add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is removed first.  If you are using DOS 3.x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overcome by adding a command to the CONFIG.SYS file.  For DO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 'SHELL=C:\COMMAND.COM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/E:bytes /P'. 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is that DOS 3.1 wants the amount of mem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to be specified in 16 byte paragraphs and the oth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pecified in bytes.  If you have COMMAND.COM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oot directory of drive C: then replace 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rive and path to where you do have it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S\COMMAND.COM).  The /P is needed to make AUTOEXEC.BAT execu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sent.  If you are using a DOS version before 3.x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expand the environment.  You will need to find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ies COMMAND.COM.  You can probably find 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here you found BatKit or on CompuServe in the IBMNEW or IBM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hese utilities.  GETSCRN will capture any text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n the PC Magazine PAINT format.  This file can the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INT and converted to a GetKey screen file by MAKESCRN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ey screen file can be created or edited by any text edito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ier to create or edit screens with boxes, etc. using PAI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wnloaded from PC Magazine's PCMAGNET (on CompuServe)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eens captured with GETSCRN and converted with MAKESCRN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as long as al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 are included without modification.  This is a fre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) program, but if you like it and use it on a regular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it.  Also, in each case of non-personal us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Registered owners are entitled to receive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updates.  To register BatKit please send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ssippi Data Equipment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64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on, MS  39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1) 373-19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diskette of other assorted utilities (including GETSC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CRN, and a WP 5.0 version of BATKIT.DOC), send $29 instead of $2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is distributed without warranty, implied or otherwi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 with BatKit or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m to the above address, to me on CompuServe (I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076,2331), or to Conrad Smith on CompuServe (ID# 76701,107).  Con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sop on the Javelin forum (GO JAVELIN) and will be able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more timely basis.  He helped develop and test BatKit and su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aily changes and fixes so he knows as much about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BatKit you must include the following files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.GKF          A text file that demonstrates GetKey's featu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containing valid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MO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ENU.GKF        A sample menu scree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1                4/8/89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SINCE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a     Added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/W command line parameter so that wait is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ather than being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ccuracy o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b     Added screen blanking to help and option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c     Changed file read procedure so that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ize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d     Corrected options setting not working after 5.1c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options setting toggling snow checking on CGA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ad parameter problem when /K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numeric arguments being converted wrong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ppened to be split between 2 fil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e     Section labels inside a file were case sensitive.  Corr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checking changed so it is either off or on.  Befo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off only during actual display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ighlight color 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g     Fixed display problem when snow-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h     Fixed problem with echo_cha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metic problems on options sett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hanging' problem during screen blanking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packed file corrupt' error after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i     Fixed 'hanging' problem when @W came after an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j     fixed /I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k     Added /Y"program" so /V could be us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86 &amp; /YM so /V would affect the roo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arsing problem with /BL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Fnnn control code to 'flash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l     added default values to @F (1), @S (1), and @W (1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