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PATCH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 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s which are used by PATCHER.EXE, consist of command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preted as they are read.  Simply naming your patch file with a ".PT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ufficient for the Patcher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file is made up of commands, one command per ASCII tex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each line indicates the command ty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Signifies a comment line; the remainder of the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the Patcher.  The first line of a patch fil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 for the patch menu to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Type what follows on this lin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Quit; this must be the last command in every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Use the file named by the text on the remaind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 unit designation is required, it must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file name.  This command also sets the mode of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Mount the requested diskette.  A unit number (decimal)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t 0 = A:, etc.  This command prompts the us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per diskette.  This command also sets the uni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 command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Read from disk.  If an F command has been previous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hex number indicates the 256-byte 'page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in from the file.  Pages are numbered from 0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ge 0 contains the first 256 bytes of the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no F command has been given, then the format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c h 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all fields are hex, and c is the cylinder number, 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d number, s is the sector number, and n is the length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tor ( 1 = 256 bytes, 2 = 512...).  On a PC AT cl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is done at low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Write back to disk.</w:t>
        <w:tab/>
        <w:t xml:space="preserve"> Writes the buffer that was rea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Dismount; requests the user to remove the last moun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Verify.  Verify that the program data is what you expec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rmat of the verify command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offs=b1 b2 b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offs is the hex buffer offset; b1, b2 and b3 are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s for the data you expect to be at this loc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ected data is not present, this patch file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rocee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Patch.  Patch the buffer data.  The format of this command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offs=b1 b2 b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offs is the hex buffer offset; b1, b2 and b3 are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s for the patch data.</w:t>
        <w:tab/>
        <w:t>Note that you still mus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W" command for each patch buffer to write the data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PATCHER is to inspect existing p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two examples in this docu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patch for SPACEWAR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  <w:tab/>
        <w:t>To run SPACEWAR, 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  <w:tab/>
        <w:t xml:space="preserve">    SIMCG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0</w:t>
        <w:tab/>
        <w:t xml:space="preserve"> Insert Spacewa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:SPACEW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C2=B0 00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C4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ch for Night Mission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  <w:tab/>
        <w:t>Patch for Night Mission Pinball by Sub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0</w:t>
        <w:tab/>
        <w:t xml:space="preserve"> Insert Night Mission Pinball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8 0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0=9D 9E 9F 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1B0=BA 00 B8 1E 06 8E DA B6 28 8E C2 31 F6 31 FF B9 00 20 FC F3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1C5=CD 10 1E 06 1F 07 31 F6 31 FF B9 00 20 F3 A5 07 1F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1 0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149=B8 06 00 E8 5C 74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162=B8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  <w:tab/>
        <w:t>Run Night Mission Pinball wi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  <w:tab/>
        <w:t xml:space="preserve">    SIMCG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take a look at copy-protected diskettes is to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ADISK by Sy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