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s k - 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laus Hartn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7835 Ten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urrent with version 2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troduction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Overview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Features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hareware 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age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Installation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Syntax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Examples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Options 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Sample batch files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Technical Notes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Default Options 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Compatibility 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Using the /Relaxed-option 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A note for Unix users 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Sector Shift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Introduction . . . .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Description 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Notes 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General Information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Revision History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Known Bugs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Future Plans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Included Files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Legal Stuff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License 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Registering 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: if you were already using an old version of DiskRW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at least read section 5.1 "Revision History" on page 12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ately the meanings of two options have changed significan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reads a complete floppy disk, creating an image of its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ile and writes such image files back to floppy disks. It us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rick to achieve maximum speed even on slow computers. DiskR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or write 1.2MB disks in only 30 seconds! There are op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the destination disk(s) always or onl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ample batch files are included that automate the process o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as a disk copy program, see section 2.5 "sample batch files"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9 for a descrip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 image is a binary representation of the contents of all s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disk including the boot sector, the file allocation tabl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 created with DiskRW from an image file will thus be an exact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disk just like the copies that DOS's DISKCOP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DOS file system, using special sector shift, time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written with Turbo Pascal's integrated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 disks of any size with inserting source and destinati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e multiple copies with inserting the source disk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exible: can handle any size disks. Works also perfectly wit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installed with a device=driver.sy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disks via network/modem. The receiver of the image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exact copies of the original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ore (backup) images of several disks on one larger capacit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hard disk, tape, cartridge, etc. You can even com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mages with you favorite compressor program before stor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saving a lot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 smaller capacity disks onto larger ones without 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computers with only 3.5" disk drives: copy any 5.25" dis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capacity 3.5" disk. The result will be an exact 1:1 copy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tell the difference (except possible by precis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measu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l work with disks of ANY size, including but not restri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k, 720k, 1200k, 1440k and even the new 2880k disks! DiskR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operly handle disks with special formats such as 5.25" 72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or ones with 10, 16 or 19 sectors 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l also work on disk drives installed with driver.sys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run equally fast on such drives as on all oth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sted on a wide variety of computers, disk drives and 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is all for only 40 DM (approx. US $25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registered version is of course fully functional excep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display a registration reminder before start or after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By the way: there is no magic involved in the fact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does only appear from time to time, I'm simply using a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generator fo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does of course not contain any annoying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 distribution method, not a type of softwar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system makes fitting your needs easier, because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has the ultimate money-back guarantee - if you don'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authors, and the programs are of comparable quality (In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there are good programs and bad ones!). The main difference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distribut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system and the continued availability of quality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depend on YOUR willingness to register and pay for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use. It's the registration fees YOU pay which allows t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 to develop such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your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use. 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bsolutely necessary to install DiskRW before usage.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you don't install it, it will not reach full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stallation DiskRW will determine the type of the disk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parameters (size, number of tracks, sides and sectors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um sector shift parameters for this drive and disk. It will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in a configuration file (DISKRW.CFG). Whenever you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read or write a disk it will look up the optimum shif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skRW can not find the configuration file, it will set both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0. It will work with these parameters and still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disk copies but it will run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DiskRW is easy: just call it with the /i (=install)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for every disk drive and disk type that you are using. Example: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wo disk drives, A: and B: and are using 360k and 1.2MB di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rive A: and 720k disks in drive B: then you have to issu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DISKRW /i A: two times and DISKRW /i B: once. If you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ert the disk, insert once a formatted 360k and once a 1.2M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drive A: and a formatted 720k disk in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important in which order you install the disk drives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order you install the different disk sizes. You can als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isk drives or disk types or re-install already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at any time. If you forgot which ones are already install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onfiguration file DISKRW.CFG. You can find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is file and a table with a few sample valu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half of section 4.2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stallation DiskRW will read the complete disk several (thre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) times. The first and last run can be abor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-key. This will save some time and will not have a negative effec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determination but then you will not know how much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runs with the optimum parmeters in comparison with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time values displayed during installation should vary between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9. If you get much higher numbers, try installing agai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-option. If this results in less total time for the last run and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arameters, you will have to use this option always in order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peed. Section 3.1 on page 9 describes how you can make th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at you do not have a multitasker running such as Quarterd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or Microsofts Windows when installing DiskRW since it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(and save!) wrong parameters. Also do not press the paus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op up any TSR programs while the initializing process is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ort by pressing Ctrl-C o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: DiskRW [options] source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d a disk to a file specify the disk drive as sour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riting an image file to a disk specify the filename as sour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drive a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version will also accept disk drives both as sour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and will in this case automatically use a temporary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extended/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A: C:\Temp\floppy.dsk   (read disk to image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C:\Temp\floppy.dsk A:   (write image file back to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/i A:                   (install DiskRW for the disk in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can be specified anywhere on the command line: before, af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etween the arguments. They are not case sensitive. Each option h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eceded by the switch character (usually '/', but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see section 3.4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 Format and verify destination befor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each track before writing and then verify whether the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ble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Autoform, format only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RW will automatically switch to format mode if it detects a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hil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you do not specify this option you will also have the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format mode: If DiskRW detects an write error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whether you want to A)bort R)etry I)gnore or F)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 Overwrite without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\DiskRW\ will beep and ask for permission to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empty disks and alread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O-option, DiskRW will overwrite already exist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ning. WARNING: Use this option with great ca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Relaxed size test (wri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option if you want to write an image file to a dis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formatted to a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for example to write the image of a 360k dis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" 720k disk for use on a system with only 3.5"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write the image of a disk with the old (larger)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such a (now smaller) disk someti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of course not work if the image file is larger than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isk has never before been formatted to the sam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. In this case the disks needs to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Compare mode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ause DiskRW not to copy but to compare the specifi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mage file. You can expect DiskRW to contain this op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near future since I am already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x: set number of copies (NOT YET IMPLEMEN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together with the (also not yet implemented)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e init mode specify only one disk drive and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disk into this drive. DiskRW will determine the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the disk capacity and store this info in it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KR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RW will also determine the optimum sector shift parame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m too. Whenever it will later process a disk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in the same disk drive it will use the stored sector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use Bios for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on not 100% compatible computers if you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see the screen output. Usually DiskRW writes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of the video card since this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problem: Bios screen output is much slower and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 the way DiskRW does this is very time critical. E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al delay may cause an enormous slow down of DiskR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happens you should also use the /Quie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Quiet, no screen output wh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low computer or are using the /B (=Bios) optio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ry whether DiskRW runs faster if you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English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, but read also the description of the D-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German scree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RW will automatically switch to German screen outp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the country code to 49 with the line country=49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 of DiskRW will also come with German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addition to, not instead of the english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n=x: set shift parameter n to x (n=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iskRW will read the sector shift parameters from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DISKRW.CFG. However if you want to u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shift parameters just for a few disks without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you can specify them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/p1=1 /p2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: set number of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iskRW will determine the number of tracks to cop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se numbers from the disks boot sector. With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orce DiskRW to process a different number of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use this option only if you know precisely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since it can make a disk unusable to write only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set 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/t except it affects the number of sectors instea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acks. Same warning applies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two sample batch files to automate two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of DiskR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1 will create one copy each of one or more source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 DiskRW1 [options] source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DiskRW1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2 will create multiple copies of one source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:   DiskRW2 [options]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DiskRW2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pecified options will be passed to DiskRW. Make sure tha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.EXE can be found either in the current directory or in on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path variable (please read a DOS manual if it doesn't wo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know what the path variable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default options to be used automatically ever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DiskRW. Write them into a file with the name DISKRW.OPT and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either in the current directory o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file the options must not be preceded by the switch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/' or '-') but they have to be separated by each other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can read and write any type of floppy disks including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ed to the most common ones: 360 kByte, 720 kByte, 1.2 MByte, 1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Byte and even the brand new 2.88 MByt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formatting such non-standard disks will not ye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Using the /Relaxed-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he image of disk with larger capacity to a smaller one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if the disk was once formatted to higher capacity but then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maller disk was written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he image of a smaller disk to a larger one should always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: capacity is not the really important item. The destinati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be formatted with the same or higher number of tracks, sect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s and the number of bytes 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A note for Unix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ill usually accept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'/' and '-' as switch character (to start an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'\' and '/' as path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: you can not start a filename with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f you have your switch character variable set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than the default (the default is '/', changing it is not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ore with Dos 5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your value OR '-' can be used as switch character (or only '-'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filenames are allowed to start with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Sector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on Disks is stored in radial cylinders, each divided into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track is completely read or written it is a good idea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reading the next track with the very first sector because mo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rack needs some time. During this time the first sector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has usually just passed the read write head of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speed up reading and writing very much if one starts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with a different sector on the next track than one d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one. How many sectors need to be skipped depends on the spe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, the disk controller, the disk drive and the disk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the whole thing is a bit more complicated because both sid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 are used, thus there are two tracks on every cylinder: o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one on the lower side of the diskette. Only every second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also cause a cylinder change but on every track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has to toggle one read/write head on and the other on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uld think that only switching to the other head should caus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 as does moving the head. But surprisingly this delay is also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if one wants to read or write a whole disk as fa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one has to use two different sector shif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ifferent disk types have a different number of sectors per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fferent disk drives have different speed too, one has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parameters for all possible combination of disk drive and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will determine the optimum value for these two parame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isk during installation and save them in a configurati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ading or writing a disk it will then always know which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arameters are the bes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is a plain text file. It contains one li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ifferent drive/disk combination. In the first column sta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character ("A", "B" etc.), in the second one a number descri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 type, then comes the disk capacity and finally the two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parameters. The first parameter is for disk head chang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one for disk track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ype 1 stands for 5.25" disks, 7 for 3.5" ones. Don't blame 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it was Microsoft's Idea. The disk capacity is given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come a few samples taken from the configuration file on my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0386, 25 MHz, slow disk contro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- �drive- �    disk �shif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� type  �capacity �pa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�     1 �     360 �1 �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�     1 �    1200 �1 �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�     7 �     720 �1 �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�     7 �    1440 �1 �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not to have a disk cache installed that also caches floppy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ally want maximum speed or disable it. Also if possible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DiskRW in a multitasking environment such as DESQview o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will of course work under such conditions but it will b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ing the optimal shift parameters will not work in a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ntly I noticed that there are a few disk controllers (surprising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old ones) that will also achieve the maximum possible speed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tricks. Also there is a special disk formatting program that will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hings. If you are using such a computer or formatter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set both sector shift parameters to 0 to achiev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In this case simply don't use a configuration file and DiskR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et both parameter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translated program and documentation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/r option for disks with different capacity than disk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ed increase by factor of 1.5-2 by using different DOS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reak and Ctrl-C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(29-July-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wo programs DiskRead and DiskWrite are now combined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DiskRW that is only slightly larger than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l now also work on disk drives installed via device=driver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same speed as on other dr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(8-Aug-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veral more error tr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has now the choice to abort or retry on disk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tter Ctrl-Break handler, previous one flushed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ypassing bios for screen output for higher speed on slow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ed switches Bios and Quiet fo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rcumventing a bug of MS-DOS that causes a delay whe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asses a 64k b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� (13-Aug-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ing optimized disk access for maximum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rther speed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s /s1 and /s2 for sector shift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(5-Sep-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ormous speed increase by using sector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oved /force switch, use /relax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(11-Okt-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Format and /Autoforma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shift parameters from file DISKRW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named /s to /p (shift 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s /tracks and /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1 (26-Okt-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got to include the sample batch files in previou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q was not handled properly if used together with 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luded possibility to skip two non vital installation step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2 (6-Nov-19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/o (overwrite) option does now also affect overwriting of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image files, not only non-empty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ting of 5.25" 720k disks possibl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 of program registration reminder occurred in 2/3 of the ru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s not my intention. It's now corrected to 1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mpatibility(?) box of OS/2 the resetting of the destinati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writing or when using the /r switch will crash the computer.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how to detect OS/2 and I will corr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not really a bug, but also a restriction: DiskRW will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prior to version 3.0. With versions prior to 3.2 it will run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't tell DOS that the disk has changed after writing. It will no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at you have to remove and re-insert the disk before ac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all functionality from the sample batch files into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, i.e. allow specifying a disk both as source and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option /n=x: set the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option /c: compare image file wit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tionally write the image to extended or expanded memory instea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  .DOC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   .EXE 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1  .BAT  sample batch: create one copy each of several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RW2  .BAT  sample batch: create multiple copies of on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   .FRM 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NEGG .LST  list of all my share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rademarks mentioned in this document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their respective companies and are hereby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DiskRW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RW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Disk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is a "shareware program" and thus not free. It is fully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copy and distribute DiskRW as long as all files belo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t are distributed together and are not modified in any way.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please distribute the original ZIP archive. Please do no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way 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is program useful and find that you are using DiskR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iskRW after a reasonable trial period, then you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legal and moral obligations to make a registration payment to Kl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tnegg Shareware (see separate file ORDER.FRM for a registratio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A card accept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ne time. You must treat this software just like a book. A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never give the key-file away (see below). This file is proo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and contains your nam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users of DiskRW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RW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 arrangements may be made by contacting Klaus Hartneg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distributing DiskRW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Klaus Hartnegg Shareware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, and such distributors may begin offering DiskRW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owever Klaus Hartnegg Shareware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DiskR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to pass a copy of DiskRW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print the separate file ORDER.FRM, complete it and send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gistration, you get the right to continue using the software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program with new features, a printed manual and 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ail and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upport will answer questions and fix serious bug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volving a specific hardware or software environm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, I may choose not to modify the program. In that case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 reported within three months after purchase, I will ref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one or two weeks you will receive a diskett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version of this program that may already include so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eatures listed above in the section "Future Pla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versions of all other programs that I distribu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key-file(s) for the program(s) that you registered (if any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finds its corresponding key-file it will not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oying shareware reminder any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key file system means that you get FREE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ture versions since the key-files will not only wor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but also for all future versions of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aus Hartnegg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eist-str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7835 Teni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under development. Error reports and other com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 Please do not hesitate to use electronic mail for commun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se addresses may be valid only until end of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: hartnegg@dfrru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: hartnegg@ibm.ruf.uni-freiburg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