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TROY.DOC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: Program   (DESTROY.EXE) and Documentation (DESTROY.DOC -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ading now!) Copyright 1984,1985 by MicroHelp, Inc.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DESTROY.EXE are  Copyright 1981,   1982  by  Microsoft 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except as no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is  program  to  DESTROY  a  file  which  contains 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use this program on a file there is NO POSSIBILITY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using any recovery program or any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no effect on 'read-only' or 'hidden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ny computer running PC-DOS or MS-DOS (Version 2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t least 128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PC-DOS or MS-DOS,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hy use this program instead of the DOS 'DELETE' or 'ERASE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use the 'DELETE' or 'ERASE' commands,  your files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rked"  as deleted - the data is still available for recove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STROY  program rendors the areas of the disk useles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istribution of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is "freeware".  That is, anyone who wishes to use it may 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 with no charge.   DESTROY is available  on  many bulleti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(BBS) and from many user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the   program  does  not  meet your  requirements  for  a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 program,   you don't have to pay one red cent to 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f  you find DESTROY to be of assistance to you,  w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ly appreciate your contribution of $20.00  for the progra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using the freeware on more than one machine  and   wish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a  larger  contribution,   your consideration  will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  effusive   thanks!   This contribution  is voluntary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tle you to become  a registered user. What good is that?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ll us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Receive  free updates to the program (you pay on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ceive free notice of new programs relea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register as a user,  please send your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ddress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June 10, 1985:  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4) 395-6741         8131-E Colqui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unwoody, GA 30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June 10, 1985:     MicroHel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irectory         2220 Carly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istance for         Marietta, GA 300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 code (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DOC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 or not you use the program and whether or  not  you send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ntribution,  we encourage you to to copy the program 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on  to friends and  associates,   subject only to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on't modify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Copy     both    the    program    (DESTROY.EXE)    and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(DESTRO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Don't     charge   anything   for   the   copies.   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 is  a minor amount (maximum $10.00)  if 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included on a 'PUBLIC DOMAIN' diskette and the   char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copying and/or the cost of 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DO copy both files to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groups,   clubs  and BBS's are encouraged to   distribute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and  documentation,    subject  to  the  above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e ask is that you encourage contributions to  our cause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mains worthwhile to  develop  ne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   welcome     your    suggestions    for    modifications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ments  to  our freeware.  Any that we use will result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or  (of the idea - not $$$) receiving  a  free progra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nd being made a registered user of same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  warranty  is very simple.   The program will destroy all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no possibility of recovery,  in the files that you  specif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instruction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a registered user and the program does not destro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properly,   please  send us a  written  explanation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and any special  circumstances that may have caused i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find a problem,   and we  are able to fix it,   we will supp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a copy of the fixed program.   If  we find a problem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it,  we  will return your registration contribution on a pro-r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brought to our attention             Percent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30 days of receiving contribution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60 days of receiving contribution         6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90 days of receiving contribution         3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90 days                                  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a registered user, you might try sending us a stamp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addressed  floppy  disk mailer together with an explana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blem.   While we won't  guarantee  a response,  we  will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as long  as  time  permits. Remember, though, there'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as a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event,  MicroHelp, Inc. will not accept responsibility for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for any  damages,   whether  physical  or otherwise,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result or be allegedly caused by 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DOC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ow to use the DESTRO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 is 'command line driven'.  In other words,  you invo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th a one line command at the DOS prompt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 filespec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forget the syntax,  you may just type 'DESTROY' (Retur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mind you of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ilespec' is  the  DOS file specification (which may  conta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wildcards') to use and can be preceeded by a drive letter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.bas            All files on the currently logg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extension '.b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*.bas            All  files in the currently logg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ory  of  drive  C:   hav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'.b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rograms\*.bas  All   files  in  the  'programs'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ory   of  drive  C: 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'.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data\*.*        All  files in the 'data'  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gl*.bas          All  files in the currently logg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ory  of drive C:  that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ffix  '.bas' AND that begi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s 'g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rograms\*.ba?  All  files in the 'programs'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 drive C:  having 'ba' as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wo    characters   in   the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tension  and  ANY  charac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.*                All files in the currently logg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instruct the program to print a list of the files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stroying and pause before destruction begins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, simply add '/p' or '/P' to the end of your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DESTROY program sees this option,  it will show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and time of all files matching your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top the program at this point by pressing any ke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.DOC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line that you entered cannot be interpre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the syntax as shown in section 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matches found for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could not find any files on the  drive/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file specification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ad only' files are not affec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