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message on memory, I talked a lot about memory arra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arranged. You should go scrounge that mesage up and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, before you dig into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you take all precautions against static damage.  Tou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nted metal insides of the machine for a second or two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 anything electronic. Don't hand a card to someone else- p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have them, touch top of the power supply, and pick it up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anything  electronic get near regular white  styrofoam  or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 peanuts,  or  platic  bags  of  any  kind.  Use  "pink  po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tatic bags, 3M dark gray antistat bags, or black d-stat bag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sense, that helps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ssume  you have already figured what column of 9 chips (or  8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is not used) contains the bad chip. See previou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blem is of course to figure out which chip in that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baddie. Most computers have a bios that gags on memory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oesn't  provide much useful information. It might give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the failing chip, necessary information, but  that'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 the story. You also need the failing bit number, a value from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7, or Parity Bit. You might get lucky, and have the power-on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die  on the bad chip. Then it should tell you the  failing 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most POSTs tell you that. Better to get a good memory te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it cook for a few hours. There is a real good one floating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 called RAMTEST3 and if you can find it, use it. It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 ram,  conventional, expanded too. If you can't  get  it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join the EXEC PC BBS at 414-964-5160. If I uploaded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, chances are I uploaded RAMTEST3 as well- look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 a ramtest should give the bit number of the failure.  W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do  if  the bit number is uncertain or if it seems  to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 bit is to shift the entire column up one chip and see if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 the right column. The error should move to another bi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If the error bit is erratic or moves around between  test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ikely the parity chip is bad. Or several chips are quite  s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ugly  in their sockets. Try pushing them all down into  the  so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emory test gives a bit number, that should be the chi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thats bad. Often, they are numbered 0 1 2 3 4 5 6 7 P,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one  is 0, etc. Which end is which is anybody's  guess;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makers can lay out a board any way they like. Look for hin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ard itself, sometimes the bit numbers are silkscreen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 tiny white letters, or green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memory test gives the bad bits as a bit pattern it will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1010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001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1000 XOR      although many don't give this line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4 3210 (bit 3)  the bit that's different is #3. Replace the 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ip  in the column and test again. If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implicated each time, it might be the parity chip, or may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decode  or refresh logic on the board has gone  south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 are almost certainly soldered in, so buy a new board or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cope and and Electrical Engineering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should try before anything else: tamp all the memory 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into the sockets. Don't flex the board to much-- it will 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marginal trace will let go and you will have a real flakey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all the boards out of the computer one at a time and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fingers at the bottom. Any that look real grungy should b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clean pencil eraser. Don't touch the fingers-- skin oils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oxidize. Sometimes just pulling the card and looking hard 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x it. Re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.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's Off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7 N. Oakl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5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964-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