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6.0.0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10   9500 St.Rt.61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lin Heights, Ohio   44814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9) 588-3608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fastmenu  GOLD  (tm)   v6.0.0           $6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in. HD Disk [ ]    3 1/2in. HD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astmenu GOLD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by the customer. Upon reciept of this paid invoice,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is software, a manual, and one year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ack W Hildenb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