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menu GOLD v6.0.0 by Jack W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Update:   GOLD6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menu GOLD is  a complete  graphics  user  interface (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Operates in VGA Mode  (640x480 16 Color) ONLY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iendly and attractive window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40 user titl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20 application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selectable 3D or flat fonts (12 font files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 user ID and logging for up to 6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ch page can have it's ow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ch application can have it's ow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exits and utilities can be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entering command line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ll pause (if needed) and display us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nd after applicati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bility to enter and execute multiple comma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ed of batch files.  allows entering up to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used for creating the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base type editor for add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execute applications from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blanking with user changabl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display PCX files during screen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 setup module for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s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shell to DOS or complet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tally removes itself from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point and click Icon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be run from a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reset system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set Mouse and Keyboard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 AUTOEXEC.BAT &amp; CONFIG.SYS file sw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GA Batch &amp; Text file editor with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t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S Diskcopy or Single Pass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 directory &amp; file utilit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 &amp; Text locater with utilities after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 digit calculator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xt file viewer with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track and execute up to 10 tim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 Address/Phone Book/Dial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ress/PhoneBook/Dialer supports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ress/PhoneBook/Dialer supports memory or disk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ress/PhoneBook/Dialer allows using macros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featured Calendar/Notepa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y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 kb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Color card &amp;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and on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60.ZIP  fastmenu GOLD v6.0.0 GUI Graphics Super HD Menu *&lt;ASP&gt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allows long file descriptions, please includ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information that will help explain fastmenu GOLD 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ease include the ASP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nk You; Jack W Hildenbr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