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GOLD (tm)       Copyright (c) 1992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6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y mouse movement at the main menu will reset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going into screen blanking during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user now has the ability to password protect re-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 and exit icons. This optio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user now has the option to turn off the logo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ing. This option can be accessed throug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icon has been added to the upper right screen 'End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can be used to send fastmenu GOLD immediately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from almost any location in the program.  If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ging is setup, this option gives the user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his activity and logging off the system. NOTE 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not available during any user input screen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ny possibl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complete user ID and logging system has been added to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 Up to 60 users can be assigned different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nd all activity can be setup for logg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ccessed through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Two new Icons have been added to the Calender NoteP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decreasing or advancing the calend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A new Icon has been added to the Calender NotePa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agging groups of notes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Edit Applications module during list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rom the scrolling menu, the file ex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d with your selection and can now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 new Icon has been added to the main menu '?'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Icon, you are displayed the curren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of realease. The registered version also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from this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fastmenu GOLD will now look for a file named 'INSTEAD.B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is found in the GOLD directory, fastmenu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t instead of going into screen blanking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then be used to execute another applica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 show or presentation application and th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, return to fastmenu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full featured calendar notepad module has been ad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through the F2 function key.  This 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full screen perpetual calendar with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ange, the ability to post a free form note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lines of text on any calendar date, visual al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t the main menu if a note is pres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 ability to send all notes to your printer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week, or day.  The note pad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hat allows cut and paste from note t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with the Fax/Text file editor of adding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a text file has been corrected.  Also in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scroll bar pointers to scroll text, 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ould sometimes result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a new option that allow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th to store notes in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Using the F8 function key to exit fastmenu GOLD now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exit and drops fastmenu GOLD totally out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ll system memory available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Now after this type of exit, type 'GOLD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enu GOLD instead of typing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4.5.0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astmenu GOLD now provides the user with up to 20 differen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hat can easily be selected through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only 12 font files are available and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Setup module, all system passwords are now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In the Setup module, you may now create up to ten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In the Setup module, new options have been added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efault Path &amp; File Specifications that the  Fa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dded the ability to re-assign the F9 function ke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assword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dit Applications module,  added an option (Vie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ctual batch file that fastmenu GOLD cre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ecute the application.  This option will allo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rienced in batch file commands, the abilit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to the Drive/Directory/Run File field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re efficient execution and will also show if any po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All Modules, User input routines now have a full featu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 the following ke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........... Deletes character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.............. Moves cursor to begin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.............. Moves curso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........... Toggles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ace........... Moves cursor lef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....... Moves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........ Moves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Right Arrow. Moves cursor righ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Left Arrow.. Moves cursor left fu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............ Excep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............. Clea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............. Recalls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editor is also mouse sensitive. 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anywhere on the text field,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Run File fields in the Main module, Ed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, and the Setup module, these fields are scroll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s up to 255 characters.  They can be scroll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r right arrow keys down or placing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r first character in the field and then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Main Module (Setting up alternate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), the Edit Applications (Adding an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tup Module (Timed application execution). 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elds now allow having multiple commands that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m.  Answer the Parameters (Y/N) with a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'+' character after each command you want fast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  Due to this new option, you will need to ad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after each command you wan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for even if you only have on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At the Main Menu, a new option has been added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toggle between the 3D fonts or fla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- In the DOS/Disk utility module, when return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creen, the last viewed directory will return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&gt;- In the DOS/Disk utility module, after Viewing or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return with the same fil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- In the DOS/Disk utility module, progress report promp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file copy and file dele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&gt;- In the System Setup module, the password log view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list up to 2100 entries. A warning prompt will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has more than 2000 ent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&gt;- In the System/Configuration module Info Screen, the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has been increased and a scrollable list of all drives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ee space has been added.  This list now also include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 drives along with al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&gt;- All Yes/No prompts in all modules have been chang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&gt;- In the Main Menu module, the applications are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letter keys instead of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&gt;- In the Main Menu module, the Setup Module is now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&gt;- In the Main Menu module, the Edit Applications modu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&gt;- In the Main Menu module, a return to the Folder Title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&gt;- In the Main Menu module, the Sort Folders &amp; Applicatio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accessed by pressing the '=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&gt;- A full VGA mode Fax/Text file editor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'F7' key.  This key previous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nformation screen that is now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&gt;- The calculater will now devide by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&gt;- In the Edit Applications module, the directory li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pressing the PgDn key will now list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ven deep.  Only five deep could be l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&gt;- In the Phone Book module, a number can be dia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your right mouse button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&gt;- In the Phone Book module, you may now enter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t the Pho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&gt;- In the DOS/Disk Utility module, the volumn labe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during a single pass dis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&gt;- The prompts that are displayed during file Delete &amp; Cop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etly changed to improve status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&gt;- The Main Menu module is now completly droped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DOS/Disk Utility module.  This lea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 for running applications and acces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&gt;- In the DOS/Disk Utility module, you may now create/edi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&gt;- Four types of files may now be displayed during screen bl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'BEFORE.BAT'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bef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'AFTER.BAT' 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'BLANK.EXE'  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executed just af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!   This file MUST be a VGA mode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gt;- 'OPENING.SCR'   If this file is found in the fas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 directory, it will be display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!   This file must be a PCX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ture file re-named to 'OPENUNG.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&gt;- Added the ability to include up to four lines in the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&gt;- Added the ability to set a default path for the phone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storing data files.  This option is foun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under Set Default Syste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