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Test Li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users may upgrade their copy of HighTest Lite (tm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Test by completing this registration form and return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Intelligent Devices Corporation by mail or by fax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DC at (714) 920-9551 for VISA/MC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better yet,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to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Each   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-------   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est                                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est Plus                              $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$3.00 each (HighTest Plu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: 7.75% (California resid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 Prov/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: ______________________  Count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.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ck [  ]   Visa: [  ]   MasterCard: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: No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holder Name: (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_______________________________ Expire Data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ignatu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d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Intelligent De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2 Harvard Ave., Suite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emont, CA  9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