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log - Copyright 1990-1991 by Charles Eglinton            Pag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 </w:t>
      </w:r>
      <w:r>
        <w:rPr/>
        <w:t>7 day 24 h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S OF ET PROGRAMS AT A/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13) 680-9154 (9600,2400,1200: 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&amp;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intention of shareware is to provide an inexpensiv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evaluation purposes only.  Shareware is not fre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value in this software and if you intend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s then you are morally obligated to pay for it. 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type "COPY ORDERFRM.DOC 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his software may be distribut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electronic bulletin board services. However, any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must first be approved in writing by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oftware vendor, member of a user group or othe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ad the file "VENDOR.DOC" for information about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 which must be followed in the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nation has been received, the program is officially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.   Registration permits a user the licens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 a single PC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but may not use the program on more than one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No user may modify this software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any kind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ELECTRONIC TECHNOLOGIES OR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 THIS PROGRAM IS OPERATE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is limited to one year for registered users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, Compuserve "EasyPlex" or 24 hour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hould be submitted to the attention of Charles Eg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questing technical support please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emory before running the program (use the dos command "CHKDSK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mputer, modem and printer typ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names of any TSR memory resident programs (Sidekick, Proke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listing of both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log - Copyright 1990-1991 by Charles Eglinton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RS:Log?    IRS:Log &amp; IRS:Re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 by Charles Eglint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:Log is a 1.5K TSR, memory-resident logging program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tart times, elapsed times and the complete comman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RS:Log is quick, silent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:Report program evaluates and summarizes your log entrie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an be displayed or printed.  You can select the beginn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 and categories.  The registered version of IRS:Log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mport files for even more complete analysis!.  The IRS: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help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ch types of computer programs are used most often, and for how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 what time each day is your computer switched ON (and switched OF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many hours is your computer used each d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often is your computer switched on but not running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much computer time has been spent on business vs. entertainmen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 electricity has your computer consumed and what was the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Lo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RAM: The resident portion of IRS:Log uses only about 1.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MALLER FILES: As little as 18 bytes per log fil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RS:Report program uses less than 50K and needs no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-ENCRYPTED: The log file can be view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RS:Log automatically records dates, starting times, elapsed tim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evel and command lines. Completely transpa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o annoying sounds or hot-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RS:Report program uses intuitive light-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ed reports can be sent to the screen, a file 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duces comma delimited ASCII file for import to you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 program for more detail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mmarizes your PC program usage by detail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RS: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:Log is easy to use since there are only two option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ctivate: Type IRSLOG followed by a drive letter,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IRSLOG C:\IRSLOG.DAT    the log file will be 'C:\IRSLOG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RS:Log automatically writes an 18+ byte record every time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Make sure that the directory that you choose to conta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enough space to allow the log file to grow.  Al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OTH A DRIVE LETTER AND A COMPLETE PATH NAME OR LO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ninstall IRS:Log type 'IRSLOG /U' at a DOS prompt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d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: IRS:Log records the elapsed time when you exit a program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Therefore, if you just switch off the computer without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S (or if the computer crashes) then IRS:Log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elapsed time of the last program.  IF POSSIBLE, BE 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(C:) IS DISPLAYED WHEN SWITCHING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RS:Log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use IRS:Log is to include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:Log will start automatically since the AUTOEXEC.BAT is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ever the comput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the IRS:Log files to the same subdirectory as your DOS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subdirectory must be listed in your "PATH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  (Example: PATH C:\;C:\DOS;C:\UTILS;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dify your AUTOEXEC.BAT file so that the IRS:Log comman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S:Log command line must be after any 'DATE' or 'TIME'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hen IRS:Log is invoked it will be loaded to RAM, and an IRS: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RS:Log will begin automatically recording your comput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RS: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:Report creates a detailed report from the log file based o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WORDS that you estab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do not have to uninstall IRS:Log while you use IRS: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You must run the IRS:Report program from the directory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Use the 'change directory' command to move to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D \DOS  where \DOS is the directory which contains IRS: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ype 'IRSREPT' (then press [ENTER]) to run the IRS: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 light bar menu will be displayed at the top of the screen.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the key that corresponds to the first charac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(Example: Press 'S' for Settings) or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and then press the [ENTER] key wh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:Report  MENU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onfiguration is defined by the SETTINGS scree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creen is displayed you can use the up and down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in the screen. Additional information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eld will be described in a "Help sentence"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When you have finished, press the [ESC] key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utomatically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half of the SETTINGS screen contains fields which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IRS:Log, only.  The registered version of IRS: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summarized, delimited files which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atabase and spread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RSlog - Copyright 1990-1991 by Charles Eglinton            Page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screen is used establish the KEYWORDS which IRS:Report will</w:t>
      </w:r>
    </w:p>
    <w:p>
      <w:pPr>
        <w:pStyle w:val="PreformattedText"/>
        <w:bidi w:val="0"/>
        <w:jc w:val="left"/>
        <w:rPr/>
      </w:pPr>
      <w:r>
        <w:rPr/>
        <w:t>use to decide where to post the ELAPSED time of each log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Select CATEGORIES from the main menu.  A list of current CATEGOR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Use the [up] and [down] arrow keys to select the CATEGORY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d then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ATEGORIES may be broad.  For example, you may simply have on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: GAMES &amp; BUSINESS with all of your game KEY WORDS in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, and all BUSINESS KEY WORDS listed in the BUSINES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ATEGORIES may be narrow.  For example, to summarize the elaps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4 different database programs your CATEGORIES might be D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XBASE, RBASE, &amp; REFLEX.  The KEYWORDS for each CATEGORY w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ommand line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S:Report only finds the FIRST occurence of a KEYWORD, posts the ELAP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the corresponing CATEGORY, and then goes on to the nex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refore, the order of the CATEGORIES is important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ned in advance.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You want to know the elapsed time that BASIC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You want to know the elapsed time of your account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The command line for your checkbook program is "BASICA CHECKBO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Assume that CATEGORY 1 is "BASIC" and a KEYWORD is also "BAS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Assume that CATEGORY 10 is "ACCOUNTING" and one of the KEYWOR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ECK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When the command line is analyzed, the elapsed time will errant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 "BASIC" instead of "ACCOUN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If you reverse the order of the CATEGORIES then the elapsed ti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"BASICA CHECKBOOK" will be correctly pos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category.  Any un-categorized basic programs will be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 the "BASIC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Use the [up] and [down] arrow keys to select the KEYWORD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Simply begin typing to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WORD is the group of characters that IRS:Report uses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egory of a log file entry.  The KEYWORD should be uniqu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S:Report doesn't incorrectly identify a log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RSlog - Copyright 1990-1991 by Charles Eglinton            Page: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mplete the the SETTINGS and CATEGORIES screens before attempting</w:t>
      </w:r>
    </w:p>
    <w:p>
      <w:pPr>
        <w:pStyle w:val="PreformattedText"/>
        <w:bidi w:val="0"/>
        <w:jc w:val="left"/>
        <w:rPr/>
      </w:pPr>
      <w:r>
        <w:rPr/>
        <w:t>to print or display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"REPORT" you will be allowed to select the destination of the</w:t>
      </w:r>
    </w:p>
    <w:p>
      <w:pPr>
        <w:pStyle w:val="PreformattedText"/>
        <w:bidi w:val="0"/>
        <w:jc w:val="left"/>
        <w:rPr/>
      </w:pPr>
      <w:r>
        <w:rPr/>
        <w:t>report: DISPLAY, LPT1 or LPT2. The report will always be displayed on the</w:t>
      </w:r>
    </w:p>
    <w:p>
      <w:pPr>
        <w:pStyle w:val="PreformattedText"/>
        <w:bidi w:val="0"/>
        <w:jc w:val="left"/>
        <w:rPr/>
      </w:pPr>
      <w:r>
        <w:rPr/>
        <w:t>screen before it is printed.  You can interrupt the report at any time by</w:t>
      </w:r>
    </w:p>
    <w:p>
      <w:pPr>
        <w:pStyle w:val="PreformattedText"/>
        <w:bidi w:val="0"/>
        <w:jc w:val="left"/>
        <w:rPr/>
      </w:pP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shown on two screens.  After the first screen is displayed you</w:t>
      </w:r>
    </w:p>
    <w:p>
      <w:pPr>
        <w:pStyle w:val="PreformattedText"/>
        <w:bidi w:val="0"/>
        <w:jc w:val="left"/>
        <w:rPr/>
      </w:pPr>
      <w:r>
        <w:rPr/>
        <w:t>can press any key to display the second screen.  If you are using a</w:t>
      </w:r>
    </w:p>
    <w:p>
      <w:pPr>
        <w:pStyle w:val="PreformattedText"/>
        <w:bidi w:val="0"/>
        <w:jc w:val="left"/>
        <w:rPr/>
      </w:pPr>
      <w:r>
        <w:rPr/>
        <w:t>registered copy of IRS:Log then a catagorized spreadsheet file will be</w:t>
      </w:r>
    </w:p>
    <w:p>
      <w:pPr>
        <w:pStyle w:val="PreformattedText"/>
        <w:bidi w:val="0"/>
        <w:jc w:val="left"/>
        <w:rPr/>
      </w:pPr>
      <w:r>
        <w:rPr/>
        <w:t>generated at the same time the repor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RSlog - Copyright 1990-1991 by Charles Eglinton            Page: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or display a report that shows the usage of a specific program</w:t>
      </w:r>
    </w:p>
    <w:p>
      <w:pPr>
        <w:pStyle w:val="PreformattedText"/>
        <w:bidi w:val="0"/>
        <w:jc w:val="left"/>
        <w:rPr/>
      </w:pPr>
      <w:r>
        <w:rPr/>
        <w:t>on the PC.  The beginning date and ending date are used from the SETTINGS</w:t>
      </w:r>
    </w:p>
    <w:p>
      <w:pPr>
        <w:pStyle w:val="PreformattedText"/>
        <w:bidi w:val="0"/>
        <w:jc w:val="left"/>
        <w:rPr/>
      </w:pPr>
      <w:r>
        <w:rPr/>
        <w:t>screen.  On the DETAIL screen you can list up to 20 command lines for which</w:t>
      </w:r>
    </w:p>
    <w:p>
      <w:pPr>
        <w:pStyle w:val="PreformattedText"/>
        <w:bidi w:val="0"/>
        <w:jc w:val="left"/>
        <w:rPr/>
      </w:pPr>
      <w:r>
        <w:rPr/>
        <w:t>you would like a complete detail.  IRSReport will read the entire log file</w:t>
      </w:r>
    </w:p>
    <w:p>
      <w:pPr>
        <w:pStyle w:val="PreformattedText"/>
        <w:bidi w:val="0"/>
        <w:jc w:val="left"/>
        <w:rPr/>
      </w:pPr>
      <w:r>
        <w:rPr/>
        <w:t>and list the date, time, elapsed time, and and command line for each time</w:t>
      </w:r>
    </w:p>
    <w:p>
      <w:pPr>
        <w:pStyle w:val="PreformattedText"/>
        <w:bidi w:val="0"/>
        <w:jc w:val="left"/>
        <w:rPr/>
      </w:pPr>
      <w:r>
        <w:rPr/>
        <w:t>that the program was run.  A total number of days and total elapsed time will</w:t>
      </w:r>
    </w:p>
    <w:p>
      <w:pPr>
        <w:pStyle w:val="PreformattedText"/>
        <w:bidi w:val="0"/>
        <w:jc w:val="left"/>
        <w:rPr/>
      </w:pPr>
      <w:r>
        <w:rPr/>
        <w:t>appear at the end of each program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PURGE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You will be prompted to type a PURGE date.  All log record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efore this PURGE date will be removed fro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You will be prompted to type a PURGE FILE name.  All record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log file will be moved to this PURGE FILE. Note: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quit from the IRS:Report program you can copy the purg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diskette for permanent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fixed disk capacity will allow it, you should only run the 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just once per year. Preferably, just after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 the PURGE DATE to '01-01-YY', where 'YY' is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ame the PURGE FILE 'XX-LOG.DAT' (where 'XX' is the previous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URGE is complete, the log file will contain only records created</w:t>
      </w:r>
    </w:p>
    <w:p>
      <w:pPr>
        <w:pStyle w:val="PreformattedText"/>
        <w:bidi w:val="0"/>
        <w:jc w:val="left"/>
        <w:rPr/>
      </w:pPr>
      <w:r>
        <w:rPr/>
        <w:t>after the first of the current year.  Records from the previous year will be</w:t>
      </w:r>
    </w:p>
    <w:p>
      <w:pPr>
        <w:pStyle w:val="PreformattedText"/>
        <w:bidi w:val="0"/>
        <w:jc w:val="left"/>
        <w:rPr/>
      </w:pPr>
      <w:r>
        <w:rPr/>
        <w:t>moved to 'XX-LOG.DAT' which can be remov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RSlog - Copyright 1990-1991 by Charles Eglinton            Page: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LOG FILE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S:Log creates a file that can be read directly by most programs that are</w:t>
      </w:r>
    </w:p>
    <w:p>
      <w:pPr>
        <w:pStyle w:val="PreformattedText"/>
        <w:bidi w:val="0"/>
        <w:jc w:val="left"/>
        <w:rPr/>
      </w:pPr>
      <w:r>
        <w:rPr/>
        <w:t>able to read a standard ASCII text file.  An ideal utility for reading the</w:t>
      </w:r>
    </w:p>
    <w:p>
      <w:pPr>
        <w:pStyle w:val="PreformattedText"/>
        <w:bidi w:val="0"/>
        <w:jc w:val="left"/>
        <w:rPr/>
      </w:pPr>
      <w:r>
        <w:rPr/>
        <w:t>log file is Vern Buerg's 'LIST.COM' which can read, and search, a file of any</w:t>
      </w:r>
    </w:p>
    <w:p>
      <w:pPr>
        <w:pStyle w:val="PreformattedText"/>
        <w:bidi w:val="0"/>
        <w:jc w:val="left"/>
        <w:rPr/>
      </w:pPr>
      <w:r>
        <w:rPr/>
        <w:t>size.  Many word processors such as Wordstar, MS Word, MS Works and IBM</w:t>
      </w:r>
    </w:p>
    <w:p>
      <w:pPr>
        <w:pStyle w:val="PreformattedText"/>
        <w:bidi w:val="0"/>
        <w:jc w:val="left"/>
        <w:rPr/>
      </w:pPr>
      <w:r>
        <w:rPr/>
        <w:t>Displaywrite can also read the log file.  Some word processors cannot read</w:t>
      </w:r>
    </w:p>
    <w:p>
      <w:pPr>
        <w:pStyle w:val="PreformattedText"/>
        <w:bidi w:val="0"/>
        <w:jc w:val="left"/>
        <w:rPr/>
      </w:pPr>
      <w:r>
        <w:rPr/>
        <w:t>large log files because of program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 RECORD FORMAT (character position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 :YEAR           7-10 :TIME (24 hour clock)     19+: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 :MONTH         11-16 :ELAPSED TIME (HH:MM:SS)       Termin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 :DAY           17-18 :DOS LEVEL                    LINE FEED &amp;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S:Log INCOMPAT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hich might occur when using IRS:Log with other TSR programs may be</w:t>
      </w:r>
    </w:p>
    <w:p>
      <w:pPr>
        <w:pStyle w:val="PreformattedText"/>
        <w:bidi w:val="0"/>
        <w:jc w:val="left"/>
        <w:rPr/>
      </w:pPr>
      <w:r>
        <w:rPr/>
        <w:t>resolved by experimenting with the order in which you load the memory</w:t>
      </w:r>
    </w:p>
    <w:p>
      <w:pPr>
        <w:pStyle w:val="PreformattedText"/>
        <w:bidi w:val="0"/>
        <w:jc w:val="left"/>
        <w:rPr/>
      </w:pP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S:Log is not recommended for use with multi-tasking software such as</w:t>
      </w:r>
    </w:p>
    <w:p>
      <w:pPr>
        <w:pStyle w:val="PreformattedText"/>
        <w:bidi w:val="0"/>
        <w:jc w:val="left"/>
        <w:rPr/>
      </w:pPr>
      <w:r>
        <w:rPr/>
        <w:t>MicroSoft Windows, DESQview and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: the following program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SLOG.COM The 1.5K TSR Logg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SREPT.COM The IRS:Log reporting &amp; analys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RSLOG.CFG The configuration file created by the IRSREPT 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SLOG.DAT A sampl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DOC A listing of our current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.DOC Licensing agreement for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