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AD 1.0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opera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NiCad software package. As an overvie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 public BBS, feel free to distribute our software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 and get rid of old versions when new o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NiCad package in compressed form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"NICAD10" with an extension appropriate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ZIP, PAK, ARC, LZH, ZOO, etc.) being used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using PKZIP use the name "NICAD10.ZIP"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only 6 character filenames, then the alterna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D10" may be used. This will help users locat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Ni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NICAD 1.0 LAPTOP PORTABLE NOTEBOOK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ISCHARGE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System or Hardware Utilities,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ptop battery gauge plus deep discharge, ala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op-up laptop battery gauge plus deep dis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iCad 1.0 monitors laptop battery charge,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uel gauge," and deep discharges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1.0 is a memory-resident program which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battery use and provides a visual bar graph of the ba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Many battery management features, including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harge of batteries, up to 7 low-battery alarms, "pop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ptional on-screen clock and charge indica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charge history. Plus it works with ALL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Laptop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1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NiCa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Important information about Ni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D   .COM   The NiCa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.DOC   Distribution of NiCad on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D   .DOC   NiCad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Distribution of NiCad by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NiCad package is defined as a complet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files listed in the PACKLIST.DOC file. If an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ile are missing, or the PACKLIST.DOC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NiCad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BS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