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ķ �#��Ŀ     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���   �</w:t>
      </w:r>
      <w:r>
        <w:rPr/>
        <w:t>ķ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���   �</w:t>
      </w:r>
      <w:r>
        <w:rPr/>
        <w:t>Ķ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tery Monito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E       25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Estimated time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contained in this document is subjec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otice. KJL Software makes no warranty of any kind with reg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material, including, but no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i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shall not be liable for errors contained herein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in connection with the furn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or use of thi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is Copyright (C) 1991 KJL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91 KJL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is a trademark of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rand and product names referenced within this docum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r registered trademarks of their respective 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 ....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Requests .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Shareware? 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tact the Author ......................................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AGREEMENT ....................................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 .............................................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ME File ............................................. 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nd Conventions .............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NiCad ................................................... 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it Works ...................................................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Need 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Files 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NiCad 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the AUTOEXEC.BAT File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NiCad 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NiCad 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ad and Other Memory-resident Programs 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iCad with Sidekick 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ving Conflicts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ting NiCad 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ing NiCad 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THE BAS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ndows 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Commands 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es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Boxes and Radio Buttons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Keys 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ing NiCad 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line Initialization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Initialization 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User's Guide                 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Window 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ols Menu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ep Discharge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Battery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Battery Alarm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screen Display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tery Indicator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 Display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or 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Source 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ery History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Settings 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 Options 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, GETTING THE MOST FROM YOUR BATT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ory Effect 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ing the Life of Your Battery 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, ERROR MESSAGES 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..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User's Guide                        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IMITE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is provided at no charge for evaluation purposes only.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program and is neither free n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hereby grants you a limited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only for a period not to exceed thirty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If you intend to continue using this software 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fter the 30-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KJL Software. Using this softwar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 has ended without registering i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NiCad using the form found at the end 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n the file REGISTER.FRM). Payment of the $25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one copy of the software for use on one computer.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re welcome and additional sites, 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must be licensed separately unless a site lic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 of NiCad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registered version of the software which omit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reminders and delays, and therefore use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ost current version of the program. We are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hareware versions of our products absolutel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Notification of significant upgrades to Ni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ow-cost upgrades to the latest version of NiCad (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-30% of the registration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pecial offers on other products from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User's Guide                        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quire multiple copies of NiCad for use with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you must either register each copy or buy a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make a set number of copies. To order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, you can use the agreement located in the file SITELICN.DO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ovide your own for ou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table and estimate the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will require. Additional copies can be added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umber licensed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 of copies      � Price per copy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                     �   $25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 to 10               �    21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1 to 25              �    20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6 to 50              �    19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51 to 75              �    18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76 to 100             �    17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01 to 125            �    16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nlimited at one site � $2000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dditional sites      �  1000 per sit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each site, only one set of materials will be provid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within your organization will be provided with a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registered version of NiCad, and two years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ques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quirements such as customized versions of NiCad or i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ardware products should be submitted in writing to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marketing scheme based on the concept whereby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a legal but limited trial period to evaluate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purchase. During this period you can try the program on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User's Guide                 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to see if it suits your needs. If you continu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fter this period, you mus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nderstand that a shareware program requires jus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to produce as a program you buy off the shelf, so pleas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oncept alive by registering the quality softwa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fficient way to contact the author is through the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. Type GO IBMSYS or GO IBMHW at the main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Sys/Utilities or IBM Hardware Forums, respectively, and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r send a private CompuServe Mail message to the following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570,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 CompuServe account or would prefer to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C. V3J-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support, the following information may be help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ing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gram version number (see disk label or program screens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uter make, model, and amount of available memory (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DSK command to determine the amount of free memory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perating system and version number (type VER at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tents of your CONFIG.SYS and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of any other programs loaded, in order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 of NiCad will have their questions answere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will be given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User's Guide                                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MITE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NiCad package is defined as a complete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files listed in the PACKLIST.DOC file. If any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file are missing, or the PACKLIST.DOC file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den. Please contact us if you would like to obtain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uitable for distribution at nom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NiCad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ackage, as outlined above,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programs or files can be included which modify or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odify any files in the package, for example to by-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notices 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charge a distribution fee for the package,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$10 US, but you must not represent in any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is for the purchase of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KJL Software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vendor to distribute our products at any time an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User's Guide                                        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LICENS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WITHOUT LIMITATION ANY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DOES NOT ASSUME ANY LIABILITY FOR THE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JL SOFTWARE BE LIABLE TO YOU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 (INCLUDING, WITHOUT LIMITATION, DAMAGES FOR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PROFITS, LOST SAVINGS, OR ANY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) ARISING FROM THE USE OF, OR INABILITY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ITS ACCOMPANYING DOCUMENTATION, EVEN IF KJ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User's Guide                                        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ME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amine and/or print the file README included with the Ni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irst, it contains important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and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s used throughout this manual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quare bullets indicate list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rackets&gt; indicate keystrokes, for example &lt;Esc&gt;, &lt;Enter&gt;, or &lt;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PITALS indicate names of files. When you type the name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y combination of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                                               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features and benefits of NiCad, the bat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program for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NiC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is a memory-resident program which keeps track of batte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vides a visual bar graph of the battery charge. With NiCa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management facilities, you no longer need to worry abou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charge is left in your laptop's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provides features to help get the most from all laptop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i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ttery charge ga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isual indicator allows you to see at a glance how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is left in the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stimated time until empt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how much time is left, in hours and minutes,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ery runs out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asy-to-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ep discharge of batt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ins battery COMPLETELY to prevent unwanted "memory"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ultiple low-battery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udible reminders that the battery is nearly emp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 any disastrous "surpris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lectable alarm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tailor alarm sounds to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n-screen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current time in a corner of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ther programs. International time support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n-screen battery charg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the amount of time left until the battery runs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or the percentag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lectable on-screen displa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display to any corner of the screen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ost programs or turn it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wer-on charg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 the battery gauge during charging to tell you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tery is fully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ttery char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an overview of your last 10 battery discharge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orks with ANY battery-powered laptop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you are using an older or discontinued laptop mod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ad is fully compat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works like a timer for your battery, counting down the bat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left based on past battery behaviour. Every time you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tery, NiCad stores the previous battery life-span value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the average of the last 10 charges to calculate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battery lif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also stores the battery status to disk every minute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store the gauge when you turn the computer's power off.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obtrusively in the background while you us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allow you to get NiCad set-up on your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as quickly as possible, you will le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equipment necessary to run NiCa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w to install and load NiCa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atibility with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experienced user, please feel free to ski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"Loading NiCad"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NiCad, you m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 MS-DOS compatible, battery-powered laptop compute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-DOS, MS-DOS, or DR-DOS operating system, version 2.0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minimum of 16K bytes of available RAM (you can use the CHKD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vided by DOS to see how much memory is free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3.5 or 5.25-inch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hard-disk drive or "silicon disk" is recommended bu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Cad software packag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Important information about Ni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BAT   Introduction, installation, and fil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AD   .COM   The NiCa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XT.COM   Document print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.DOC   Distribution of NiCad on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DOC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AD   .DOC   Nicad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LIST.DOC   This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List of other products available from 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N.DOC   Site license information and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 .DOC   Distribution of NiCad by a dis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SHOW .EXE   Window display utility for INT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SCN   Windows for INT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all of these files are included with your NiCad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s are missing, you can contact KJL Software to obtain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or a nomi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reated by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AD   .BSF   Battery statu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AD   .CFG   Progra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NiC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Cad program can be installed on a hard-drive or diskett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imple DOS commands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NiCad on a floppy disk and do not have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n your system, it is recommended that you install NiCa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oot disk that you use to start-up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 to install NiCad on a floppy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sert the NiCad distribution diskette into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tallation procedure will assume that drive A: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iCad distribution diskette and that drive B: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rive where the files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the following command to copy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*.* B: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system is equipped with one drive,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to swap diskettes several times (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OPY instead to reduce the amount of swapping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NT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are short of space on your boot diskette, you only requir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following files to run NiCad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NICAD.COM, NICAD.BSF, and NICAD.CF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 to install NiCad on a hard-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sert the NiCad diskette into your computer's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onto the hard-disk drive, for example if it is drive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reate a new directory for the NiCad distribution file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\NICA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to the newly created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NICA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opy the files from the distribution disk to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*.*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AUTOEXEC.BAT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 is a special file that is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operating system every time the computer is started o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. By adding one line to this file, NiCad can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ach time you turn on the computer. This will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's battery gauge accurate by not running down the batter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isn'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eps will modify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, let's make a back-up of your AUTOEXEC.BAT file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UTOEXEC.BAT AUTOEXEC.OL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ad your AUTOEXEC.BAT file into a text editor (or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capable of saving ASCII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dd the following line to the file, preferably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ous options can be included after the program nam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defer their discussion until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ave the file to disk. If you are using a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o select the "Save as ASCII" option to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codes from being sav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Now, every time the computer is started or re-booted NiC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utomatically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NiC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installed NiCad, you must still load it in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installation procedure merely copies the file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sk drive. If you have re-booted your computer after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, then just read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NiCad into memory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e sure you are logged into the same directory a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AD.COM, for example if NiCad is in the directory \NIC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first type CD \NICAD. This is required so that NiCad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ts own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NICA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Cad installation screen will appear showing the progra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copyright notice, and a list of command-line entri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NiCad will also display a registration remi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messages "NiCad installed" and "Press ALT ."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rogram is ready to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NT FOR ADVANCED USER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iCad uses approximately 16K bytes of RAM when memory-resident.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may load NiCad into upper memory (above the 1MB limit) using a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ory manager like QEMM, 386 Max, or DOS 5.0 on a 386 machine.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NiC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aded NiCad into memory, press &lt;Alt&gt;-&lt;.&gt; (hol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key and press the period key) to display NiCad's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be called from within any program, but if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occurring you will hear a beep and the program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 Wait for the operation to complete, then try the hot-ke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iCad is able to pop-up, the current applica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ed while NiCad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ķ   ���ķ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trl� + � . �      Program activation key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ͼ  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iCad cannot be started from within a graphics program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will hear a beep if NiCad cannot be "popped-up" from the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urrent application program. Although NiCad cannot be started from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thin a graphics program, it continues to operate in the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ground and all audible alarms will still be heard.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ctivation key (or hot-key) is pressed, the main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on the screen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NiCad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      25%      50%      75%       F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stimated time until empty :  0:00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wer source               : Battery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sc�Exit  Tools  Ctrl-&lt;,&gt;�Adjust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and Other Memory-resident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ther memory-resident programs on your system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drivers or print spoolers, please load them before NiCa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NiCad to be uninstalled easily and may preven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with these other memory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MPORTAN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 If you have a disk cache program installed on your system,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aching or delaying of disk writes may need to be turned off to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event conflicts when NiCad writes to its Battery Status File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. When using a disk optimizer it is important that NiCad does not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nterfere with its operation by accessing the disk drive. For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is reason the /N OFF command-line switch should be used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before starting the disk optimizer program. It is best to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reate a batch file with the same name as the optimizer so that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you won't forget, as below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Batch file OPTIMIZE.BA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NICAD /N OFF        &lt;- Disk updating turned off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OPTIMIZE            &lt;- Run the disk optimizer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NICAD /N ON         &lt;- Disk updating turned back on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iCad with Side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idekick installed on your system, note that NiCa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BEFORE it. Otherwise, NiCad is fully compatible with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other memory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ing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ould discover a conflict after NiCad is loaded, the ord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r memory-resident programs are loaded into memory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ng factor. It is therefore important to remove all mem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s from your AUTOEXEC.BAT file (by placing a 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efore each line) and add them one at a time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ing programs ar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NiC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iCad is loaded and the main window is displayed on-scre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can be pressed to return to the program from which NiCa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 When you quit, however, remember that NiCad still remai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ing NiC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reclaim the memory used by NiCad, the prog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 is used to remove NiCad fro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ange to the directory containing NICA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NICAD /U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message, "NiCad uninstalled successfully"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iCad can be removed from memory only if it is the last installed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gram. So if you loaded another memory-resident program after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iCad, it must be uninstalled first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covers the basics of command selection an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in NiCad. If you have not yet installed and loaded Ni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, please follow the instructions in Chapter 1,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Cad interface uses the concept of layered, pop-up wind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This interface is very similar to those of many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programs, so learning it should pose littl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nus you will notice that some of the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(or differently colored), for example "Esc" and "T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n the main window. These items indicate fun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lected by pressing the key associated with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press the &lt;Esc&gt; key in the main window,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losed and you will be returned to the interrupted program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ead press &lt;T&gt; then the "Tools" menu will be displayed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window. Feel free to 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es are central to NiCad's user interface, they can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fferent kinds of selectors or buttons. Each of the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will be discussed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The Basics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</w:t>
      </w:r>
      <w:r>
        <w:rPr/>
        <w:t>Warning Alarm         &lt;������ Title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[ ] Pop-up battery gauge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����&gt;[ ] On-screen displa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[X] Audible alar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ime: 1. [ ] 20 min. before empt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2. [ ] 15 min. before empt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3. [ ] 10 min. before empt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4. [X]  5 min. before empt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5. [ ]  3 min. before empt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6. [ ]  2 min. before empt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7. [X]  1 min. before empt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 ��&gt;Tone: ( ) Low  (*) Medium  ( ) High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&lt;���Accept  Esc�Cancel           &lt;������ A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and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are similar to their paper-form equivalent, o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eck off as many items as you wish. An "X" in a Check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ite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e that the numbers 1, 2, and 3 are highligh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log Box. So that if you were to press the &lt;3&gt; key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 would appear in Check Box 3 without affecting Check 1 and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items would be selected if the dialog box we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X] Check 1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X] Check 2  �    Check boxe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Check 3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 are different from Check Boxes in that the butt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dependent, in a group of buttons only one may be select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They are analogous to the preset-station buttons on an old 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, on which only one button (station) can be selec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The Basics  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ssume that the "S" in "Selectio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So if you press the &lt;S&gt; key, Radio 1 would be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dio 2 would be turned on. Another press of the &lt;S&gt; ke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buttons to their initi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lection: (*) Radio 1  ( ) Radio 2 �    Radio butt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each dialog box you will notice that a few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are available, these are called "Action Keys." A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enerally used to accept or reject the button selection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dialog box. For example, the &lt;Esc&gt; key is used in most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the current selections and close the curre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The Basics     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the features of NiCad and how each is use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learn how to configure the program to your own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ing NiC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NiCad can be put to use it must be initialized, in other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tell it roughly how long each charge of your lapt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lasts. There are two methods for initializing NiCa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with a command-line switch or the program can calc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life valu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good idea how long the battery in your laptop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between recharges, you can just enter the valu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AD /L 155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ould load NiCad and set the battery charge life-sp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hours and 35 minutes (60 minutes times 2 plus 35 minutes equals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switch every time you load the program (ie.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) but it will only be recognized the first time Ni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rted or if you delete the Battery Status File, NICAD.B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 times entered on the command-line must be specified in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NUTES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 will allow NiCad to calculate the bat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life-span autom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have loaded NiCad before, the Battery Statu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AD.BSF has already been created and may contain inaccu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To prevent inaccuracies it is best to delete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nitialization (with NiCad not 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charge the laptop's battery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oad NiCad into memory without a battery life-span value (o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line switch /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battery gauge will show "EMPTY" and the timer will 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into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et the battery run-down until it is COMPLETELY emp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ably by just using the machine as you normally do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NiCad to deduce an accur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doing this with the computer unattended, turn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wer saving features of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battery charge is used up, the last value writt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tery Status File will be the initial battery ch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Recharge the battery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elect the RESET BATTERY function from the Tools menu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Enter&gt; key to accept the battery lif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ave the the calculated number to disk and the gau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et to FULL and NiCad is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r NiCad to operate accurately, the laptop battery must be FULLY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charged each time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Windo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's main window is accessable from within most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n instant overview of your laptop's battery status.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lement is the battery gauge, it acts much like a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as gauge" for you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at the gauge is slightly off track, you can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it up or down by holding down the &lt;Ctrl&gt; key a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s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s menu allows access to all of NiCad's many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deep discharge, reset, alarms, on-screen displ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history. It can be accessed from the main window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 key. Each menu item will be discussed in tur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Dischar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ep Discharge function of NiCad allows the battery in your lap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be completely discharged, and it does it faster tha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just allowed the computer to run down on its own. Deep dis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spinning the diskette drive continuously until the batte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MPORTAN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me laptop disk drives will not operate without a diskette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ent. In these cases the disk operation light may remain lit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ven though the drive is not spinning. If you cannot actually hear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drive spinning, then insert a "scrap" diskette into the drive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note that the current battery lif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disk so it is not a good idea to use this fun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ing NiCa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Batte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used up a battery charge and the gauge is "empty"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charge the battery. The reset function is us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is again fully recharged to reset the gauge to "full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previous battery lif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 Do not reset the battery timer after completing a power-on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harge cycle. NiCad updates the Battery Status File when you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witch the power source from battery to charger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. Recharge and discharge the battery FULLY to prevent NiCad from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riting inaccurate values to disk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t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Reset Battery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battery timer will be reset to :  1:21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average battery-life is        :  1:17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NOTE: FULLY recharge the battery first  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may want to ignore the last charge if: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. The battery was not totally empty when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it was recharged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. A non-continuous charge or discharge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cycle occurred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. The reset value deviates significantly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from the average battery-life value.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���Reset  Ignore last charge  Esc�Cancel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time indicators allow you to check that the battery lif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cceptable limits before it is written to the Battery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you would like to ignore the value but still set the gau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ll", then just press the &lt;I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ignore the battery lif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hen you recharged the battery, it was not totally emp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ad determined that the amount used was the total life-sp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non-continuous charge or discharge cycle occurred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you may have used only part of a battery charg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harged the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charge time entered on the command-line was inaccur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just want to set the gauge to "full" after compl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-on charg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Battery Ala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alarms can be set to remind you when the battery char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low. You can also allow the battery gauge to "pop-up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screen display to turn-on when the alarm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window allows you to select up to 7 separate alarms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as indicated by the butt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Low Battery Alarm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 ] Pop-up battery gauge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 ] On-screen display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X] Audible alar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: 1. [ ] 20 min. before empty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2. [ ] 15 min. before empty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3. [ ] 10 min. before empty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4. [ ]  5 min. before empty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5. [ ]  3 min. before empty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6. [ ]  2 min. before empty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7. [ ]  1 min. before empty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ne: (*) Low  ( ) Medium  ( ) High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���Accept  Esc�Cancel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 selector can be set to sound the alarm at a different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your individual preference or environment. If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on an airplane, for example, you may not want the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ing other passe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screen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keep an even closer eye on your battery charg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display can be turned on which remains on the screen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to have a clock displayed in addition to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On-screen Display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[X] Battery indicator active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</w:t>
      </w:r>
      <w:r>
        <w:rPr/>
        <w:t>Type: (*) Time left  ( ) Percentage  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[X] Clock display active    [X] sEconds  �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</w:t>
      </w:r>
      <w:r>
        <w:rPr/>
        <w:t>Format: (*) AM/PM  ( ) 24-hour       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cation:  ( ) Upper-left  (*) Upper-right   �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( ) Lower-left  ( ) Lower-right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parator: (*) ':'  ( ) '.'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���Accept  Esc�Cancel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bove figure shows, you can select option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, select types, and change the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battery charge indicators available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, the time left until the battery runs out of pow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charg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lock display, you can select whether second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12-hour or 24-hou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screen timer and clock can be placed in any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For compatibility with many programs, the location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nged from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parator option selects the character used to separate hou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, and seconds for both the timer and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our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supports three power sources, battery, charger, and wall outl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tery mode, the battery timer is counted down much like the g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ge in your car. The charger mode on the other hand increm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ge according to the time it takes to charge the battery. The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et mode should be used if running without a battery installe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the computer and it is running from A/C power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oesn't support power-on cha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tery History function of NiCad provides an overview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battery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Battery History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0%�       �� �� 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�� �� �� ��       ��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�� �� �� �� ��       �� ��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�� �� �� �� �� �� �� �� ��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�� �� �� �� �� �� �� �� ��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50%� �� �� �� �� �� �� �� �� �� ��   �</w:t>
      </w:r>
    </w:p>
    <w:p>
      <w:pPr>
        <w:pStyle w:val="PreformattedText"/>
        <w:bidi w:val="0"/>
        <w:jc w:val="left"/>
        <w:rPr/>
      </w:pPr>
      <w:r>
        <w:rPr/>
        <w:t xml:space="preserve">     �     � �� �� �� �� �� �� �� �� ��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�� �� �� �� �� �� �� �� ��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�� �� �� �� �� �� �� �� ��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�� �� �� �� �� �� �� �� ��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%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1  2  3  4  5  6  7  8  9  10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vg:  1:21   Min:  1:03   Max:  1:34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sc�Don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 shows the percentage of the maximum charge value vers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number. Also displayed are the average, minimum, an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lif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decided on-screen display and alarm setting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values to NiCad's configuration file so that th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next time you start the program. You can restor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t any time just by deleting the NICAD.CFG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NICAD.CF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all of the command-line options availab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itially load NiCad and after it is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AD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    Displays a help screen show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NiCad is not loaded into memor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[ON | OFF]  Selects whether the on-screen battery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n            Tells NiCad the time required (in minute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harge the battery with the computer ru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refer to your computer's manua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some machines are not able to re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ttery while the system is running, s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should not be used in tho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[ON | OFF]  Selects whether you would like NiCad to us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y-scales when displaying windows.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ad uses a black and white color schem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ier to see on most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n            Change the hot-key from the default &lt;Alt&gt;-&lt;.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specify nearly every keystrok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junction with either &lt;Alt&gt; or &lt;Ctrl&gt;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/H Alt D or /H Ctr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n            Tells NiCad the battery life-span (in minutes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laptop computer. NiCad will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tery life-span automatically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it if you do not use this switch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cognized only the first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[ON | OFF]  Selects whether the Battery Statu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every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[ON | OFF]  Selects whether you would like the on-screen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n            Select the position of the on-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umber between 0 and 3 specifies the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=upper-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=upper-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=lower-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=lower-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[ON | OFF]  Selects whether snow checking for CGA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is not needed except when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ad on a CGA-equipped desktop system which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now" on the screen when NiCad directly acc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 Uninstalls NiCa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es can be used in any combination and the switc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does not have to be capitalized. Also, note that switch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ON/OFF selection default to ON if neither ON nor OF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(except /N which defaults to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command-lin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AD /L 120 /C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battery life to 2 hours and power-on charge time to 3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ad /h ctrl N /p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hot-key to &lt;Ctrl&gt;-&lt;N&gt; and moves the on-scre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pper-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ETTING THE MOST FROM YOUR BAT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Nickel Cadmium battery in a laptop computer seem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it is important to remember that a chemical reaction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it charged or discharged. This section will help you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recharges from your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Effec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ickel cadmium battery battery is often partially charg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, the battery can develop what is known as a "memory.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memory can develop if you only use half of a 2-hour batte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you will only be able to get a maximum of one hour from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henomenon can be avoided by TOTALLY charging and dischar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be aware that the quick recharger used by many lap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only charges the battery to about 90% of its maximum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is important to "top off" the battery by charging overnight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ccasionally. Also, if your computer allows "trickle-charging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method is preferred to reduce the stress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the Life of Your Batte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battery is charged or used, you may have noticed that it fe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m to the touch, this heat damages the battery. Every time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tery a large strain is put on it, so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about 30 minutes before charging or discharging the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, Getting the Most from your Battery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tails the possible error messages you may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n't uninstall, not la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ad couldn't be removed from memory with the /U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because other programs were loaded after it. Program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unloaded in the reverse order that they were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ad also cannot be uninstalled from a DOS shell or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nge to the directory containing NICAD.COM before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be in NiCad's directory so it can find its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. For example, if NICAD.COM is in the \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n type CD \UTIL and press &lt;Enter&gt; to chang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directory. NiCad may now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S Critical Error Flag not found, can't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could not be installed. Make sure that you are us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that is compatible with Ni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alid command-line optio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ntered a command which is not recognized by NiCad.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MAND-LINE OPTIONS section of the manual for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ritical error, please re-start your system and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NiCa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iCad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ad is already installed as a memory-resident program.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an be resid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, Error Messages   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iCad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U command-line option cannot be used until NiCad is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 enough memory to install Ni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insufficient memory left over to install NiCad as a memor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. You need at least 16K bytes of available 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Ni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deKick must be loaded last. Uninstall SideKick and then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Kick requires that it is the last installed memory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To remove SideKick 1.x from memory, pop-up SideKic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 and press &lt;Ctrl&gt;-&lt;Home&gt;-&lt;End&gt; to unload it.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NiCad followed by SideKick. Please refer to Chapter 1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program needs DOS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ried to install NiCad while running an incompati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ated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, Error Messages 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20                               Graphic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20                               Hard-disk driv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20                               Hot-key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 20                               Initialization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20                                 automatic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20                                 command-line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21                               Installation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21                                 floppy disk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21                                 hard-driv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21                               Installation screen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21                               Insufficient memory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keys  11                      Interfac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 key  5                    Loading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 16                           Mailing address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v, 3, 7                Main window  6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 6                        Memory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History  19                  Memory manager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 9                           Memory-resident programs 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r  18                          Operating system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 10                      Package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 23                     PACKLIST.DOC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options  20             Power sources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v                        Quitting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19               Radio Button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 6                         README  v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  v             Registration fee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Error  23                   Registration form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Discharge  14                   Removing from memory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atibity  14                  Required equipment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  19                 Reset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es  9                      Reset window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23                        Serial number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ache  6                        Shareware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ptimizer  6                    Shareware version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17                          Sidekick  7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ery  17                        Site license  iii,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 18                          SITELICN.DOC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vi                     Special requirements 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 vi                            Starting NiCad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 vi                   Support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23                   Switches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 iii                      Symbols  v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 gauge  14                        Technical support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selector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 failure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ing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 outlet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Need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ICAD 1.0 REGISTRATION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KJ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naby, B.C. V3J-1B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Registered Version           Qty ____ @ $25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Site License                 Qty ____ @ $________ ea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 Columbia residents add 6% sales tax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/Canada:              $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:     $10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ayments must be in U.S. funds, drawn on a U.S.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(  ) Check/money order  (  ) PO #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Last                          First          Middl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   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               State/Prov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ostal Code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5.25", 360K diskette requested (3.5", 720K diskette is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NiCad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rand and model of laptop do you use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any comments, suggestions, or bug reports on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r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FORM: NC10-0991-R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ICAD 1.0 REGISTRATION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KJ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naby, B.C. V3J-1B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Registered Version           Qty ____ @ $25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Site License                 Qty ____ @ $________ ea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 Columbia residents add 6% sales tax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/Canada:              $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:     $10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ayments must be in U.S. funds, drawn on a U.S.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(  ) Check/money order  (  ) PO #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Last                          First          Middl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   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               State/Prov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ostal Code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5.25", 360K diskette requested (3.5", 720K diskette is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NiCad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rand and model of laptop do you use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any comments, suggestions, or bug reports on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r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FORM: NC10-0991-R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