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ICAD 1.0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NiCad packag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. If any of the files are missing,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distribution to others is forbidden. Please contact K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f you would like to purchas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Important information about N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  .BAT   NiCad introduction, installation, and f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D   .COM   The Ni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XT.COM   Documen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.DOC   Distribution of NiCad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DOC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D   .DOC   Nica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List of other products available from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N.DOC   Site license information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.DOC   Distribution of NiCad by a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HOW .EXE   Window display utility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  .SCN   Windows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may be some additional files pres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NiCad from a Shareware disk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