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  AA  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MM    A  A 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M  M M   A    A     X X      I     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MM  M   AAAAAA      X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 X X      I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Floppy Disk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2-Feb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519)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MAXI FORM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Example Command Lines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CYCLE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MAX.COM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o Use SMAX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SMAX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SMAX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ylinder Double Density Mode 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DETAIL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: Technical Data of MAXI Style Disks 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NHANCEMENTS AND IMPROVEMENT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of v1.7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MAXI Form for $10 (US or CDN),     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2 p &amp;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720 k - 3.5" [ ]      360 k -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for $5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2 p &amp; h (Evaluation copies of all Herne Data System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cluding MAXI-Form, Utility_Belt, Over_LAZ and NP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Pipe Size) (3.5"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ore information on LAN and Site Licenses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MAXI Form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XI For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MAXI Form.  MAXI Form is intended to format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only.  Because it will destroy all existing data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, Herne Data Systems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es caused by misuse or abuse of this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rests solely with 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MAXI Form relies on quirks in the MS-DOS/PC-DO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and BIOS ROM's. Although it has been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ystems with MS/PC-DOS versions 3.2x to 5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-DOS 5.0 and later,  it cannot be guaranteed to work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specially ones which have been heavily custom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(including the installation of non-stand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ler cards) by the user; nor can it be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future releases of MS/PC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aluation version of MAXI Form is a "shareware progra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10 (US or CDN) (plus $2 postag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  Cheque, money order, VIS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porate/institutional purchase orders are accep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MAXI For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MAXI Form within 30 day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 or CDN) directly from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ind of remuneration must first contact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Herne Data Systems Ltd.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MAXI Form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XI Form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, along with free technical support and updates f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Registered users can also update to later versions (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60 day free support period) for a nominal updat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meg on a 1.2 meg disk, or an incredible 1.6 meg on a 1.44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mpossible? Well not any more!!  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x or later, then the innovative new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ne Data Systems called MAXI Form is just the t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Using MAXI Form for all your floppy disk data storag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ke getting an extra one and a half disks FREE with eve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ies that you bu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NO SPECIAL SOFTWARE DRIVER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ACCESS THESE DISKS FROM DOS.  However, in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eliable standalone operation cannot be achieved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mplex function of ROM BIOS details, DOS 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ontroller characteristics), the simp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.COM can be used to patch the BIOS code and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t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is designed to be self documenting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by experienced MS-DOS users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description of how to access and u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MAXI Form you will need a 100%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PC, XT, AT, PS/2, Convertible, etc) with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5.25 inch, 1.2 meg 5.25 inch, 720k 3.5 inch or 1.44 meg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floppy drive.  The 1.44 meg drive can be used to format 8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inch disks; and the 1.2 meg drive can also be us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0k disks or 800k 5-1/4 disks.  (Please note that 420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 1.2meg drives may not work on all 360k driv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 to a physical limitation of the 1.2 meg drives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is only half the size as that on a standard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)  External 5.25 inch drives for the PS/2 and most lap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supported under the given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y BIOSes, you will need to use the TSR driv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.COM to read and write MAXI style disks (especially 80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orks with all standard display adapto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 concepts and terminology and has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use his/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MAXI Form package consists of a numb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.EXE     The main MAXI Form program file. 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X.COM     The memory resident driver requir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to read/write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  Current version i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(Optional) contains information on new feat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s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OC    Descriptions of other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ducts available from Hern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ME.BAT     Run this batch file the first time you use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  It will display the ASP shareware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en start-up the help mode of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.COM  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(ASP)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of the above files is missing from your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Herne Data Systems Ltd at the address lis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tails of which file(s) is missing and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this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MAXI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relies on command line switches to specify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f you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 &lt;--   (note:  in this documentation the symbol &lt;--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denote the "return"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reeted by an extended sign on messag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registration details and a summary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.  To switch between the various pages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&lt;PgUp&gt; to go to a previous screen, or &lt;Enter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to go to the next screen.  The help screens will cyc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loop until you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for th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{drive:} [/3] [/H] [/L] [/8] [/T:xx] [/V]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:}  is either A: or B: corresponding to the physical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n which you wish to perform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Use of other drive letters will resul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 This parameter must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 MAXI Form will not assume a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3   is used to denote a 3.5 inch (720 k or 1.44 meg)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This will give an 800k disk or a 1.6 meg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 800k disk will be assumed unless /H is also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1.44 meg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is used to denote a high density (1.2 meg) AT type 5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or 1.44 meg PS/2 type disk drive. This will g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 meg disk or 1.6 meg, respectively.  (For a 1.6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/H must be used in combination with the 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is used to denote a 420k disk in a 1.2 meg dr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be used in combination with the /3 or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   is used to denote an 800k disk in a 1.2 meg dr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will format a normal double density 360k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isk to 800k when used in a 1.2 meg drive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, it must be used with the 80 track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xx   is used to specify the number of cylinders (xx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e defaults are 42 cylinders for 360k,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rives; 82 cylinders for 1.2 meg, 5-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nd 80 cylinders for 3-1/2 inch drives.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will let you maximize disk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fic hardware systems.  (Some disk driv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more cylinders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is used to denote a "format with verify"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the sectors on each track are written with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just after the formatting to make sur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K.  A message will be display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cycle indicating if any tracks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errors.  Note that cylinder 0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for errors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f errors are found on track 0,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aborted. /V will automatically re-tr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n a track up to 3 times before repor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A format operation done without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considerably faster than on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3, /H, /L, /8, /T:xx and /V switches are optional.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quired between multiple switches.  If only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s specified, then MAXI Form will default to a 420k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o ver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valid command line option is specifie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long with a summary of the valid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 to quit the help scree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: Ex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      What it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B: /3/H/V      will format a 1.6 meg disk in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suming the drive is a 1.44 meg, 3-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h drive) with verif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8/T:81     will format an 810k (81 cylinder), 5-1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h disk in drive A:, assuming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L          will format a 420k disk in drive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ing drive A: 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B:             will format a 420k disk in drive B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ing drive B: is a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H          will format a 1.4 meg disk in drive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ing drive A: 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Form does not check to see what kind of dr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as the specified device.  This allows yo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ility of, for example, creating an 800k 5.25 inch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1.2 meg drive or an 800k disk in a 1.44 meg drive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Y AN 80 TRACK DISK TYPE FOR A 40 TRACK (360K 5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) DRIVE. THIS MAY CAUSE THE DRIVE TO PHYSICALLY J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T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ready to go, MAXI Form will prompt you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to the specified drive.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type of disk to be formatted, and in which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either insert the disk and press &lt;-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e, press the &lt;escape&gt; key to abort and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r press the &lt;F1&gt; function key for the on-scree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Use &lt;PgUp&gt; and &lt;PgDn&gt; to cycl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 Press &lt;Esc&gt;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ting the disk, MAXI Form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already formatted.  If it is formatted as a DOS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ill display the volume label, total disk size,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free space on the disk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matting or quit.  If you type in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&lt;-- , you will terminate the current process and b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mat Anoth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isk is being formatted, the current cylinder and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 is displayed, along with a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percent completion. If the verify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dications of the number of media errors de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-try attempt (if re-tries are required o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linder) are also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terrupt the formatting cycle at any poin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 When the current track has been completed, M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terminate the formatting operation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Disks interrupted in this fashion will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XI Form detects a major system error (like the no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, or the drive door being opened after format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the process will be terminated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rmatting cycle is complete (i.e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 have been formatted, and the disk boot record data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), you will be asked to enter a volume label of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characters. (This is similar to the DOS FORMAT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option specified.)  Type in the label, then press &lt;--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label the disk, press &lt;--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abel has been written to the disk, MAXI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otal space available on the disk, the number of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 in bad sectors, and the amount of usable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Note that bad sectors are only detected and locked 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verify option has been selected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prompt prompted for formatting additional dis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ype in the same drive.  If you type in any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 &lt;-- , you will exit MAXI For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SMAX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versions 3.2x and later can automatically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 required to access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 BIOS and hardware on many systems will not. SMA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mory resident driver which is used to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of MAXI extended capacity disks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hardware and DOS. It is not a tru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ventional sense of DOS terminology. Rather,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SR (terminate but stay resident) program which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IOS disk interrupt vector (interrupt hex 1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EOT (end of track, or last sector in a tr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match the increased value of the MAXI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disks when it detects a disk read or wri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may be freely copied and distribu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for their PRIVATE, NON-COMMERCIAL use (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read files which you may send them on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) provided that the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d. Third party software developers or vend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ing to include SMAX with their own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require the prior written permission of H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ystems along with a runtim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Use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or not you need to use SMAX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perform the following simpl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nstall SMAX on a cold system 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mat an extended capacity (420k/800k/1.4meg/1.6 meg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MAXI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urn off SMAX or reboot your system without SMAX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ry to copy a number of relatively long files (eg.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0k bytes long each) to the new disk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or XCOPY command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get an error message (eg. 'general failur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...' or 'sector not found') then you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to use the MAXI formatted extended capac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MAX is required on your system,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BEFORE using MAXI for format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disks and before reading or wri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MAXI disks.  This is most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y inserting the required command line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automatically on a cold boot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(or insert the lin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hecks to see that you are using DOS 3.20 or lat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.  Once installed, SMAX remains resid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RAM and is active for all floppy driv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resident portion of SMAX requires only 512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MAX also accepts several command line option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0    Turns off SMAX so that it remains hook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13h chain, but does nothing.  If SMAX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, an error message is displayed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' can be either the letter o (uppercase or 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numera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1    Turns on SMAX that has been previously turned off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0 option.  If SMAX is not residen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a first time installation. Note that the '1'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the letter i (uppercase or lowercase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40   Turns off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llow them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80   Turns on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his allows 720k/800k 5-1/4 inch disk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and used in 1.2 meg drives with normal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 media.  On most systems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ed for drives A: and B: due to BIOS limit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will also remove the ability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E    Enables SMAX for secondary controlled driv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N    Disables SMAX for secondary controll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in some secondary floppy disk controller c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those used with some external expansio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compatible with SMAX.  This options allows S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for internal, primary controlled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ot interfering with the use of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R    Re-installs a previously un-installed copy of SMA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re-hooks an existing copy of SMA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13h chain without placing a new cop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If SMAX is not resident, it is installed a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rst tim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U    Un-installs a previously installed copy of SMAX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removes SMAX from the interrupt 13h chain,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it, but leaves the code reside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If SMAX is not resident or it is no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in the interrupt 13h chain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?    Checks the current status of SMAX in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nstall SMAX with no options specified (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option) when it is already resident, a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showing the currently active options.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with a command line option not listed abo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options can be changed at any time after it i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running the appropriate command line. Thi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rameters for the copy of SMAX in memor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lt in another copy of SMAX being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will not normally interfere with the use of standar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s and it is completely transparent to hard disks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tyle DOS disks and MAXI extended capacity dis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terchangeably and transparently on any floppy dr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by most application software such as word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and databases. However, it is recognize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those which access the disk at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level or in an unconventional manner (including so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ast backup utilities and some versions o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KCOPY programs) do not work correctly with SMAX ins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h cases, SMAX can be de-activated without re-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using one of two command line options as summa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U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 option will completely remove the SMAX co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13h chain and return everything to its previous st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X code remains resident in memory and can be re-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using the R command line option. The U op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SMAX is the last link in the interrupt 13h chai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required in order to be able to correctl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previous interrupt 13h chain.  If SMAX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the last link, it will display an error message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0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 option will set a disabling flag within SMAX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tually removing the code from the interrupt 13h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 method is required when SMAX is not the last lin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3h chain, since it does not disturb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patibility concern may arise when using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cards: a primary card and a secondary or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The primary card may require SMAX to work correctly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 the secondary card (such as a CompatiCar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external floppy drives) may become confused by SMA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use the SMAX N option to disable S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stall another interrupt 13h handl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MAX, but wish to keep SMAX last in the chai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n-install SMAX with the U option.  This releases SMA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in, but keeps it in memory, and lets the other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nstall the oth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-install SMAX with the R option. This re-links SMAX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interrup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ylinder Double Dens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.2 meg disk drives used in AT class machines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80 cylinders. Normally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high density mode (1.2 meg or 1.4 meg). 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do this reliably, special (i.e. more expensive)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(HD) diskettes are required.  Some BIOSes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use 80 cylinder double density (DD) 5-1/4 inch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.2 meg drives.  However, most will not.  With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MAX, you can take advantage of this to get up to 800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360k double density disk with any BIOS!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data at the same bit density as normal 360k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twice the number of cylinders.  In terms of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just as reliable as 360k disk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and used in 1.2 meg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80 cylinder DD disks will NOT be usable in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ut will be usable in the 80 cylinder DD, 5-1/4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used on some non-standard MS-DOS systems. 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if your BIOS normally supports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is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80 cylinder mode of SMAX,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8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limitations of BIOS flag storage areas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drives A: and B: only.  On most systems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because the standard AT type machine has only two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1.2 meg drive as A:.)  The 80 cylinder mod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normal 80 cylinder disks (i.e. 3-1/2 inch and 1.2/1.4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).  However, with the 80 cylinder mode activa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be able to access 360k/420k disks in th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drive.  To de-activate the 80 cylinder mode, 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4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the machine to normal 40 cylinder DD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extended capacity disks work on the basis of creating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xtra sectors on each track, and extra tracks on each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rmal DOS disk (e.g. 360k with 9 sectors per track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ough space on each track taken up with filler and p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provide another sector.  Just by adding an extra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rack, you can turn a 360k disk into a 400k disk.  If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re tracks (most modern disk drives are quit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than 40 tracks), the capacity can be boosted to 4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!  All of this occurs without data compre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ion of any k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dmit that some of the current generation of 'disk expand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hey can double the capacity of a disk.  However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one with data compression.  Such disk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ble (i.e. you cannot use them on another machin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the data compression board or softwa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disks and MAXI style disks can be used transpa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changeably on any system configured to use MAXI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The main parameters for the MAXI style disks are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Other parameters (such as number of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unit size, etc.) are the same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: Technical Data of MAXI Sty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420k      800k      1.4 meg    1.6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track         10        10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# tracks      42        80        82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AT sectors          2         3         9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terleave      1         1 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'safe-format' feature which checks to see if dis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ormatting process can be user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inal display of disk stats now includes total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bytes locked out in bad sectors and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on 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1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which can be disabl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controller cards. This allows MAXI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Card style external floppy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vised signon screen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VISA credit cards now accepted for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of 800k double density disks in 1.2 m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to allow use of 800k DD dis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 drives, and activation/de-activation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user adjustable number of cylinders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New address information for shareware registr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method that writes data to a trac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ing it instead of just trying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nlimited user corporate/institutional site licenses no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54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420k disks in 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error detection and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On screen display of type of disk being formatted.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know how MAXI interpreted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re-tries formatting a track up to 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porting an error (with verify option 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compatible with mor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determines if you have correc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.20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