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rGanizer -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0/03/19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 GA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Allen Morri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docino, CA  9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#73210,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(707)778-8944, ALLE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07)961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Disk OrGanizer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censing and suppor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ror message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lossary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dex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 and thank you for taking the time to read this manu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you find Disk OrGaniz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not a public domain program. There is  no 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sonal use of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your copy of Disk OrGanizer for $30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and manual along with notification of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Disk OrGanizer by  corpo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itutions, and for its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upport shareware, who wi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k  that has been in use a while will usually become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data and programs that have  been  stored  on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disk has become 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re are deleted entries 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solve these problems and make your disk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 of a directory decreases enough after  re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entries,  Disk  OrGanizer  can  also  recover so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has been tested with  MS-DOS  2.10,  3.01,  3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,  4.01 and 5.0 on logical drives as large as 600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lieved that Disk OrGanizer will operate on any MS/PC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performs extensive tests before it star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o make sure that the  File  Allocation  Table  (FA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in goo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ACK UP your hard disk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isk OrGanizer, you need only copy i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Disk OrGanizer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(The []'s mean 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 typed.)  If  no driv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k OrGanizer reports errors  and  you  have  not  ru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before,  you should run CHKDSK with the /F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backed up your disk, Disk  OrGanizer  will  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o how many files may need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ack up your disks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also list any files that are open 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you are organizing. Disk OrGaniz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se files nor pack the directories that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other disk defragment programs before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no problem, it should be safe to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will move HIDDEN files,  most other disk 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rs don'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not  run any disk defragment programs bef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e res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reads and writes to the disk directly. If a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tries  to  write  to  the  disk  while  Disk  OrGaniz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, data may be lost. You should not run  Disk 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disk  that you know will be written to. Progra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write to the disk are printer  spoolers,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like  Windows or DesqView, switching programs and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ASTOPEN installed on your computer, you  will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boot your computer after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background programs leave files open all of the time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files that are open,  and  it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 directory that has open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know if you have these programs on your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suggest that you run Disk OrGanizer from a  flopp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Quick Sta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may make some copy protected softwar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you remove any copy protec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disk before you  run  Disk  OrGanizer,  if  you 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ts compatibility with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can recover from a power failure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power  failure  or  inadvertent  reboot occurs whi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is running, you should run  Disk  OrGanizer  agai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as possible. Disk OrGanizer will report any error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 the disk and ask you if you would like to repair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nswer yes to all of the questions, Disk OrGaniz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 and then continue oper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use any third party  CHKDSK  type  progra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 lost  clusters.  If you use CHKDSK, you should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st cluster chains in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efragment your disk and get back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ad the rest of this manual, the simpl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t way to run Disk OrGanizer i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find an old or unused  floppy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mat this disk with a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 /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OG.EXE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OG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create or copy CONFIG.SYS on the new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k drivers or an EMS  memory  driver  that  nee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computer  (Ctrl-Alt-Delete)  with the new disk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ask you for the date and time. This is becaus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UTOEXEC.BAT file.  Enter the correc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sk OrGanize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C: /AUTO /CRC /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will  test  the  disk (like CHKDSK),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analyze the disk to determine the best place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s on the disk. Tell you how man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ave deleted files removed (packed), tell you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can  be  made shorter (truncated), and tell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lusters that it will have to move to  defragm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then be asked if it is OK to write to the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is question, Disk  OrGanizer  will  quit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having  written  to  the  disk.  If  you  answer yes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pack the directories, truncate  the 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 moving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Disk  OrGanizer is moving clusters, you will see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nnnnn - elapsed time  0:00:00  estimated 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is  either  R)eading,  S)orting,  C)omputing  CRC,  W)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esting  CRC,  L)inking  new  clusters  or  U)pdating  FA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nnnnn is the number  of  cluster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 Elapsed  time  is  the amount of time Disk OrGaniz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ving clusters, and estimated is the approximat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organiz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quit from Disk OrGanizer at anytime by pressing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(Esc) key or a ^C. Stopping  Disk  OrGanizer  whil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clusters  may  cause  extreme fragmentation.  Reru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as soon as possible, if you abort while it  is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hink that Disk OrGanizer has stopped running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You should then hear a beep with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done it will check the disk once again,  give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port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then  remove the floppy disk from the A: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ice that the programs on your disk load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If  Disk  OrGanizer truncated some directorie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Disk OrGanizer is to speed up the acces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s.  There are two things that slow  down  ac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 deleted  files  in directories, and fragmented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lacement of files on a disk has very little to 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time it takes to load a file.  Most disk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programs take a long time to run,  and  this  keeps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unning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has complex algorithms that allow it to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all of the files on a disk while moving very few  clu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isk  OrGanizer can control the placement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the disk, I would suggest that you  refra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feature,  as  it can greatly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that Disk OrGanizer will need to move and give you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benefit.  The exception to this are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ften, such as the directories on the PATH, which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move  near  the  File  Allocation  Table (see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determines how Disk OrGanizer will organiz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- mode will defragment files and put them as clos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as possible, FILL will not leave any fre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FILL may leave  files  fragmented  around  BAD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and unmovable files. This mode gives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that you get from other disk defragmenter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akes a fraction of the tim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- mode will defragment all files and attempt to put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rea of disk space. FAST may leave gaps of  fre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 mode is like FAST mode but does not try as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-  mode  will  defragment  the files on the driv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 for thei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es will more than likely cause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 on a disk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 mode  will  put the files on the disk old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st to the FAT). Using this mode once in a  while,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take  a  long  time to run, ma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that Disk OrGanizer will need  to  move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or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-  mode will put the files on the disk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s them in the directories. That is, the first  fi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  in the root directory will be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(also refered to as LOW), followed by the  seco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modes  are  for compatibility to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f 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- This will put all of the files that are  not  fra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ed  on the disk first, and will then put the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disk. Using this function will slowly 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s that change size away from the FAT. Thi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work well if you have BAD clusters 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O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-  This  leaves  the  files in the same order as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n the disk, by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will cause Disk OrGanizer to read data after it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disk,  and  test  to make sure that it wa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ells Disk OrGanizer to suppress all  prompts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for  running  Disk  OrGanizer from a batch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is set, any error will cause Disk OrGan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-  tells  DOS  not  to verify data written to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VERIFY in your DOS  manual)  This  will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of  Disk  OrGanizer, but will allow data to b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should not be used on a floppy disk, b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hard disk at your own risk. This is for peo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m speed is more important than data  integrity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et  the  CRC switch, then Disk Organizer will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, and  you  can  include  this  switch  to 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ine  syntax  to  run  Disk OrGanizer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[orderfile] [/commands] [/mode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[]'s mean optional and should not be ty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If no drive is specifi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 is the path and filename of the order file.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,  Disk  OrGanizer  will  look  for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OG  in  the  root directory of the drive being organ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t does not find that, it will look  in  the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G=d:\path\filename and use that file.  If no order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DOS NUL device is used.  If you have an order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ish to use it, you can tell Disk OrGanizer to use the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an orderfile (ie. DOG NUL /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onsist of AUTO and TRUN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ells Disk OrGanizer where to place the files o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upply  a  mode  to  suppress  the  shareware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e mode can be set  on  the  command  line  or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allow  you  to  control several options as to h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test the data that is moved,  and  interac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.  Switches can be set on the command line 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tells Disk OrGanizer to truncate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- tells Disk OrGanizer to put the  directories  defin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first, followed b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ded by the COMSPEC environment variable, and then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ther  directories.  If  no  other  mod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it will then order the rest of the files  a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ILL mo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file can be used as a simple configuration file,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ll DOG the exact order that you would like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and  switches  that  are  given 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in the 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to run  Disk  OrGanizer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n  to  use the orderfile feature.  Again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point out that the placement of files has little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eed at which the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the  AUTO command line command, you may not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you expected. (See listing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a mode in the order file, enclose it in square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]).  A  mode must be given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Disk OrGanizer to run. For a description of  the 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bove.  A  mode given on the command line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2-1: A very si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[]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L]          ; set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Truncate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RUNCATE ALL]  ; Directori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pecified, will not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AUTO command line command ap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TH]          ; these three orderfil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SPEC]       ; to the end of the order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LDIR]   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specified in the orderfile by enclosing th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([]). (See the section on switche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disk close to the FAT is called the LOW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away from the FAT is called the HIGH area.  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not  named  anywhere  in the ORDER.DOG file is s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king this file you should name as few 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 commands  are  a  shorthand  for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is the same as listing all of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hat are on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- The filename given in the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if it points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-  Is  the same as listing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tell where to plac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- tells Disk OrGanizer to place the files described by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filenames  close to the FAT.  This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- tells Disk OrGanizer to place files described by 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filenames  away  from  the FAT.  This also aff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2-2: Sa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FRAGMENT]    ; if no mode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line use DEFRA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CE]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PYPRO.SYS    ; I don't want this file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A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UNCATE]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IR_A\         ; Truncate sub-directory DIR_A, but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t FLO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]           ; Set move files 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OS\           ; Truncate sub-directory DOS, and p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next to the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TRUNCAT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MAND.COM    ; COMMAND.COM will be placed after \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EE 500]      ; leave som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]          ; set move files HI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UTOEXEC.BAT   ; As this file is used only onc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reboot, we can move it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NFIG.SYS     ; another seldom us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ORDER.DOG      ; This file will be place just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- tells Disk OrGanizer not to move the files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going to FORCE file you should do it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files LOW o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- tells Disk OrGanizer to ignore the  files 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if you wish to TRUNCATE a sub-director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put it LOW, HIGH or FORCE.  NOTE:  in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 this may be used this to allow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 control  whether  named  directories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ALL - will truncate all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   sub-directories   named   between   TRUNCATE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RUNCATE will have there size changed so that the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s little spac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- see TRUNCA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ies and directories that have already be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HIGH, or FORCED,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force clusters to be lef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- tells  Disk  OrGanizer  to  leave  nnnn  (a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 of  free  space  after the last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, if files are being placed LOW,  or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files are being placed HIGH. Disk OrGanizer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f there isn't enough free disk  space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 may  be replaced with an asterisk (*) if you wa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ee clusters in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dentifier is a string that starts with a backslash  (\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zero  or  more sub-directory names separated by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Path), and ends with a filename or  sub-directory  nam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dentifier ending with a sub-directory name can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optional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understand that a  sub-directory  is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pecial  format  and  that  Disk  OrGanizer treat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just like files in the orderfile  except  tha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always  include  the  full  path  of  a  file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may be used in filenames.  But please  note  tha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 a  large  number of files in the ORDER file can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amount of time it take Disk OrGanizer to organ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ent  starts  with  a  semicolon  and ends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s DOG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gram shall be supplied in  its 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program  may 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s or services.  Exceptions may be granted  upon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fee is charged; an exception is granted to not for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roups, which are permitted to  charge  a  small 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to  exceed  $5) 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verhead.  No other  organization  is  permit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cumentation, or to include copies of  the  sof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warranty of any kind.  The copyright owne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damages, including any  lost  profi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incidental or consequential damages arising out of 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the software.  By using the software,  you 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icense is required to run Disk OrGanizer on a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ogram that you will use.  For local area network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ust be licensed for each computer that will b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not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y     Price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     ==.==   ==.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30.00    6.00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o 9     25.00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to 49     20.00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to 99     15.00    3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to 199     10.00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t one site  $2000.00  4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1000.00  200.00  unlimited at each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ce  to update to a new version applies only to the qu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y previous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 purchased you will receive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one  printed manual. Additional manual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6.00 each. You may make as many copies as are licen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chiv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f $50 or less must be prepaid. Orders over $50 -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GAM's Software    SSN# 559-29-36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1311         (707)961-16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docino, CA 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 support  is  available  to  registered  and  licensed</w:t>
      </w:r>
    </w:p>
    <w:p>
      <w:pPr>
        <w:pStyle w:val="PreformattedText"/>
        <w:bidi w:val="0"/>
        <w:jc w:val="left"/>
        <w:rPr/>
      </w:pPr>
      <w:r>
        <w:rPr/>
        <w:tab/>
        <w:t>users.   Limited  support  is  also  available  to  help 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Disk  OrGanizer  to  operate on a computer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PPN# 73210,3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Boutique BBS 707-778-8944, 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E-Mail to ALLEN MO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: Soft GAM's Software, Box 1311, Mendocino, CA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(707)961-1632 (10 to 6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produced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provide  technical  support  for  members' 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Easyplex electronic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, CompuServe ID number 70475,1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n  parentheses  is the ERRORLEVEL returned b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If the error code is 100 or above, data m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s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happy ca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user.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may still need to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/O redirection.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output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is a device.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file can't be read from a device, u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file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read/understand disk information.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rite or call and we can try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order file. (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 or  remove  bad  commands  or filenames from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n the command line. 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synta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rive.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computer without the network or  don't  pub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you want to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. (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directory for open file. (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 background  programs or reboot the computer and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(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SR programs, increase EMS memory  or  set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onment  variable  TEMP  or DOGTEMP to a path tha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AT. (I/O) (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NON DOS disk. (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is an unknown type or the second FAT is  bad.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sk.    If  you  are still unable to run Disk OrGaniz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 in FAT. (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.  If you are still unable to run Disk OrGaniz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Directory (I/O) (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orrupt. (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found. (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 or run Disk OrGanizer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or TEST switch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t least one free cluster. (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delete at leas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total files. (1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s from the disk until there are less that 32,7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clusters in FAT doesn't match DOS (2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background programs that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CHDIR to root. (2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know what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fragmented files, use DIR mode. (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ECTORY, or DATE mode.  Once the number of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is  reduced  you  use  the  mode that generate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e was given. (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upply a mode on the command line or in the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DOS version. (4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with DOS version 2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or STDERR redirected. (4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the input or err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rguments. (4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ome command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isk is OK. (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/O error was detected.  You  should  run  a  disk 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on  the  disk or back up the disk, reformat 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data.  No data was lost and the disk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ata may have been lost. (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/O error was detected. You should run a disk test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on the disk or back up the disk, reformat it  and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Packing (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was  an  error Packing a directory. You should ru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est program on the disk or back up the disk, re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nd re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1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 the  problem that caused the critical error. Ther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got. Ther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- A  program  that  came  with  DOS.  Its  full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COM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- DOS stores data in cluster units. Clusters are m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-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- This along with the directories te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file  -  A  file with the hidden attribute bit set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- A directory with  the  hidden  attribut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Disk OrGanizer will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- Clusters that are mark in the FAT a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ve no directory entry that poi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- A file with no 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- The smallest unit that data can be stor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 - A file with the system  attribute  bit  set.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irectory  -  A  directory with the system attribut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Disk OrGanizer will not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 - A file that does not have the system or  hidden 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bits set. Disk 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irectory  -  A directory that does not have the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attribute  bits  set.  Disk  OrGanizer  will  mov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- A special file that tells DOS the name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from DOG  4           Order file Commands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 8                 ENDTRUNCA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7                           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6                          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3, 16                     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16                       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mands             LOW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 7                        PATH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  7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7, 8                     TRUNCA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rotected programs  3     orderfil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11                  PACK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6                         PATH 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 6               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5                        Sec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 5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5                      BATCH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er  6                CRC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 9                    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System directory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7                  System file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7                     Technical Support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5    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 2                    TRUNCATE  7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 16                        User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 16      User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5                        Volume label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1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 devic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s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DIRECTORIES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