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D (TM) Copyright Jeff Rollason, PocketWare (TM) 199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order by sending a  cheque, banker's draft or money  ord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nds  Sterling against any U.K. bank to the U.K. address below, o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 dollars with your  MC,  Visa,  AmEx  or Discover card  by 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4-PsL  or  713-524-6394 or by  FAX to 713-524-6398 or by  C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55,470  or by mail to PsL, P.O. Box 35705, Houston, Texas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 PsL item #10474. These numbers are for ordering only. Fo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 technical  support,  dealer pricing, site licences, 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to  the  U.K.  address.   See  on-line  D.DOC  for  benefits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 PocketD  can be  made available for bundling  with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(already bundled with PC-ACCESS). Enquiries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9.00   $  35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9.00   $  5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10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6.00   $  30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4.00   $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+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4.00   $  26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1.00   $  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82.00   $ 350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75.00   $ 5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prices   above  include  a  professionally  type  set  and  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-sized  100 page manual with  each registered copy, or 10 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site licence.  A network requires the purchase of one copy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(or a site lic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address for information and orders in Ster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Ware, Box 2369, Hendon, London, NW4 1NR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:__________________________________   Disk:  3.5"___ or 5.25"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   Quantity  :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S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                 U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  Unit price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  Total     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  Basic S&amp;H 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.00 $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:__________________________________   O/seas S&amp;H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                                Total cost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s Shipping: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rdering  multiple copies  from  outside  MC__ Visa__ AmEx__ Disc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.K. (excluding Site Licence purch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0/$3 O/seas S&amp;H for each additional  No._____ _____ _____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. e.g. 5 copies would cost $4 Basic S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(4 x $3) O/seas S&amp;H.  This  charge covers  Expiry date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of shipping multiple copies of the  (above valid for Ps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PLEASE CHECK! ****             Cheque___ Other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for US $ to PsL only!   (valid for UK Sterling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/Draft/MO  for U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cketWare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ny comments or requests for new features overle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