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COMPLEX DATA TYP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COMPLEX data type is modeled after the COMPLEX data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FORTRAN compilers.  COMPLEX data is 8 bytes long, and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ed SINGLE values.  The low 4 bytes represent the re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value, and the high 4 bytes represent the imaginary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For allocating arrays, copying values or several other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BASIC and you should treat COMPLEX data as though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.  For calculation or data type conversion, use QLIB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ubroutines use the 80x87 if present, or use BASIC's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As I have done limited testing with non-8087 equipped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hat you save your work before running any COMPLE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QuickBASIC enviornment.  Where 80x87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, I have had no problems (except for speed!!) running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programs on computers without a math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PX2Real(cpx#, r!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2Real splits a COMPLEX value into its real and imaginary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ponents are 4-byte SINGLE data, while the comple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8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px# is a complex value computed by QLIB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PX2Real(cpx#, r!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real part of cpx# is ",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imaginary part of cpx# is ", 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3# = CPXAdd#(c0#, c1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uses BASIC'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Add add two complex numbers.  c0# and c1# must be valid COMPLE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values of c0# and c1# were established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# = CPXAdd(c0#, c1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2# = CPXDiv(c0#, c1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uses BASIC'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Div divides c0# by c1#, returning the result in c2#.  c0# and c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valid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values of c0# and c1# were established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# = CPXDiv(c0#, c1#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2# = CPXMul(c0#, c1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uses BASIC'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Mul multiplies c0# and c1#, returning the product in c2#.  c0# and c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valid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values of c0# and c1# were established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# = CPXMul(c0#, c1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1# = CPXNeg(c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1# = CPXNegI(c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1# = CPXNegR(c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Neg changes the sign of c0#'s real and imaginary parts.  CPXN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ign of only the imaginary part of c0#, and CPXNeg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 of only the real part of c0#.  In all cases, c0# is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sult is returned in c1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# = CPXNeg(c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cpx# = Real2CPX(r!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ple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2CPX forms a COMPLEX value from the component real and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Note that r! and i! are 4-byte SINGLE values, and cpx#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ib'       ' has Real2CPX function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! = 3.678!: i! = -.0987      ' the number 3.678-.098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x# = Real2CPX(r!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