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Welcome to -Replay-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sell a shovel.  You can describe the s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 the prospective customer figures out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go a step further and tell them a shovel is used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.  But the best way is to tell them that with this sho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g a foundation for your home, search for buried treasure,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ee, and defend yourself against the evil being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, by telling them what they can do with the sho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discourage them from discovering their own us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-Replay- is my shovel.  As to what it does, it capt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, including the delay between keystrokes, and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ack in a variety of ways.  You can use a "hot key" to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any time during any program.  In this way it acts lik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"keystroke expander".  -Replay- can also turn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file similar to a batch file, so when you want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you just enter the name of the 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you're not limited by DOS commands you can create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not only load your application, but can als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 you want, move to page 3, second paragraph, tur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etc..  You can also use the included "-Replay- Menu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your keystrokes using a point and select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so lets you view the contents of your "batch"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change their playback speed, add explanatory notes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m, and launch them 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at last paragraph gave you a brief overview of what -Re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but how would you use it?  I hesitate here because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just scratched the surface on ways it can be used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iscourage you from finding your own applications. 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few of the ways I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:  I used -Replay- to record the keystrokes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each of my applications.  Now I use the Menu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:  I don't write DOS batch files any more.  Why?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cording the keystrokes using -Replay- and the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Next time I run the Menu program all the keystrokes sequenc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re turned into "batch" files, and I just use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them to whatever I want.  No editing, nothing.  Ju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.  And I can do so much more than norm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:  I not only use the Menu program to laun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er, but if I'm working on a large project I know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ing for a while, I create a "batch" file that loads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d then goes to the page I want.  In addition,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print, I'm given a whole slew of options that I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 print a page.  Since my responses are always the s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cord the keystrokes and then play them back using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I belong to Compuserve and each day I go in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have any electronic mail.  I used -Replay- to create a "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of the keystrokes to load my modem program, loa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run it, and exit the program.  If I want, I coul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lay- to run this sequence automatically at a certain time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would be waiting for me when I got to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expander:  If I have occasion to replay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over and over I just record them and then use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" whenever I want to re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:  Sometimes I make a "batch file" of recorde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it at a specified time when I'm not there bu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watching.  It's eerie seeing a computer go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f writing and editing a letter with no one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-Replay- eliminates repetitive tasks.  Isn't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ere meant to do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lay- (tm) is copyrighted 1991 by ALT Incorporated. 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s user-supported shareware.  This means you're free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in order to evaluate it.  If after a 21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you decide to continue using it, you sh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by sending the registration fee of $25 (ad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play- Registration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74 Hagnard Lane                           (215) 482-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, PA 19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freely distribute copies of the REPLAY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long as you don't charge anything for the copi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individual, extracted, files; only REPLAY??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ing -Replay- in a commercial or educational enviro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Site licenses are available, as well as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s customers please ad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Let's Get Starte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ke sure you've created a new subdirectory for -Replay-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at the -Replay- files be the onl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o to the subdirectory where the -Replay- files ar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init" at the DOS prompt.  The "init" program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EXEC.BAT" file in your root directory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where the -Replay- files are) in the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iginal "AUTOEXEC.BAT" file will be saved as "AUTOEXEC.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the INIT program or Playback won't work cor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to be run once.  DON'T run it every time you use -Replay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lay- consists of two separate programs, the -Replay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ptures and plays back the keystroke sequences,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we briefly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The -Replay-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lay- (RP.COM) is a small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load it once at the beginning of a session and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until you press one of its "hot keys".  Then it go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with it, your original program continue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.COM only takes up about 3K of memory, plus whatever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keystroke buffer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-Replay- into memory enter "rp" at the DOS prompt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Replay- automatically loaded whenever you tur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the phrase "RP" in your "AUTOEXEC.BAT" fil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"PATH ...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-Replay- into memory a few words appear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t keys" that -Replay- uses.  (All the rest of the info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gister.  When you do, this info will no longer app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lay- has 3 hot keys: one to start and stop recording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playback the keystrokes, and one to save the keystrok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though the default values are Alt-R (press the Al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t the same time) to record, Alt-P to playback, and Alt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you can change these using the Menu program (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Recordi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Record "hot key" (Alt-R by default)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ending series of beeps.  This signals that Playba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your keystrokes.  When you've finished recording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"hot key" again.  This time you'll hear a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beeps letting you know that the record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record more keystrokes than the keystrok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, -Replay- will automatically terminate the record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gets full.  You can increase the size of the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Savi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turn the recorded keystrokes into a "batch"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Save "hot key" (Alt-S by default)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"hot key" the recording will be stopped (if you haven'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ready) and the keystrokes will be saved in a fil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Menu program is run it will turn the keystrok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batch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Playback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playback "hot key" (Alt-P by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in the keystroke buffer will be replayed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, with the same delay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can interrupt the playback of keystrok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key.  This holds true no matter how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  If you haven't already loaded Playback into memor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y entering "pb" at the DOS prompt.  Record a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 by pressing Alt-R).  Save it (by pressing Alt-S). 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(by pressing Alt-P).  Do this with several differ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It doesn't matter what you record, we're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e way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Batch Files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've been calling the keystroke files "batch"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hing most of us can relate to.  A batch fil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 set of commands into a program you can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can also run keystroke files from the DOS promp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a batch file but because you're not limited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troke files can continue working right 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y're actually small .COM files tha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keystrokes into the -Replay- keystroke buffer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just as though you were typing in everyth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refer to these keystroke .COM files as "Keyfile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get confusing just remember you can run these "Keyfiles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a normal old DOS batch file, assuming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The Menu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Menu program enter "Menu" at the DOS promp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e Menu program does is look to see if you have sa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sequences since the last time the program was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then they will be converted into Keyfiles.  These Key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a name.  The first will be "-B", the second "-C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the Menu program at this time by entering "menu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can enter "menu" at any DOS prompt, at any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 will appear.  You don't have to be in the -Re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run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o the left of the screen is a list of all the Ke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created.  Select the one you want by using the up, 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PgUp or PgD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screen are three areas.  The top are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 sequence of the hi-lited Keyfile. 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hi-lited.  Shift states (the state of th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Lock, and Caps Lock keys) are enclosed within [ ]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ly when they change.  All others keystrok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&lt; &gt;.  For example, &lt;enter&gt; means the enter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&lt;bs&gt; means the backspace key, &lt;Ins&gt; means the Inser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area on the right contains two values: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un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speed:  You can playback your keystroke sequenc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ways.  "Normal" (the default value) means that it's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act speed it was recorded.  "Turbo" means that it'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max speed.  The middle value "Boost"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.  When you select "Boost" a delay between keystrok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seconds (this value can be adjusted) is retained.   Delay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.5 seconds are ignored and the keystrokes are played back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 second.  This option is very useful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peed up playback but delays are stil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ed should you use?  Well try "Turbo" first. 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n "Boost" probably will.  If "Boost" doesn't work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rmal".  To change a Keyfiles Playback speed: hi-li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ile and press the left or right cursor keys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hi-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(not lunch) time:  This is the time you wan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at.  We'll talk about this later when we discuss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right side of the screen is the "Note"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eave notes of up to 160 characters on the contents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your Key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Menu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ine of the screen displays a menu of your options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hi-lited key to exercise that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ape:     Pressing the Escape key exits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re:      Pressing S for "Store" exits the Menu program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-lited Keyfile into the -Replay- keystroke buff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the keystrokes just press the -Replay- "hot key" (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e:  Pressing C for Configure brings up another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All of the items you can change will b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creen along with their current value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 the up and down arrow keys to select the it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ess the left or right arrow keys to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"hot key" you need to select the shift state (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trl and Alt) and then select a key.  For examp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"hot key" to Ctrl-D you would first select "Playba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", press the right arrow key until "Ctrl" appear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 arrow to select "Playback Key", press the right arrow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you want to change it) and then press the desired key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s mud?  Try it and it'll a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items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?  If you have a color monitor then select "Y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fects whether the Menu program display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ering?  If when the cursor is on the "Flickering?" 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begins to flicker then select "Yes" else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:   Change this value to change how many keystr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buffer holds.  Remember that each keystroke adds 5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emory that -Replay- uses.  For exampl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keystrokes, then -Replay- will take up about 4K of memory, 3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1K (200*5) for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 Threshold:  Remember how Boost works?  Any delay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hreshold are acted on, any below the threshol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sets that threshold.  I've found that a threshold of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orks well.  You may want to lower or raise i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fast you type and the type of applications -Replay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when you've made all your changes. 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Replay- is in memory (and it should be when you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then you'll have to reboot the computer and reload -Re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ice changes made to the Hot Keys, Buffer Size, an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: you'll obviously want to rename your Keyfile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default names the Menu program gives them.  Just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 the desired file and press R for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unch: when you press L for "Launch" another menu will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three options:  Launch Now, Launch Later, Laun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N to "Launch &lt;N&gt;ow"  the Menu program ends and the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d Keyfile ru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L for "Launch &lt;L&gt;ater" selects the hi-lit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at a later time: the time specified on the right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nder "Launch Time".  You can only select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Launch.  The file selected for a later launch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the left of its name.  If you want to un-selec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selected for a Later Launch simply select i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 sets an alarm so that at launch time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oaded into -Replay- and get played back just as if you'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eplay- hot key.  For example, if you leave your computer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you could have -Replay- launch a Keyfile to retrieve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ight before you get to work in the morning, so it'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ption is to press T to select "Launch &lt;T&gt;ime"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just the Launch Time of the hi-l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you don't have to use the Menu program to launch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Keyfile's name at any DOS prompt and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ert_Note:  Pressing the Insert key lets you leave a 1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the contents or purpose of the hi-lited Key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lets you escape without changing the not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ly one character in length delete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ete:  Press the Delete key to delete the hi-lited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Problems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Replay- doesn't capture my mouse moves.  What can I do?"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-Replay- only captures keystrokes.  But most mo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keyboard commands as well. 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on a version that would capture mouse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extremely complex and at this point I'm not even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would be worth it.  Capturing a mouse click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menus are activated just when a mouse goes in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do you do about "dragging" the mouse?  It get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Replay- signaled the end of the recording session (descend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eps) before I instructed it to.  What's going on?" 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more keystrokes than the keystroke buffer can hol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 to increase the size of the keystrok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, reload -Replay-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 of my keystrokes weren't captured.  Why?"  It'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intercept keystrokes and not pass the information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us.  As a result there are situations where we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we need, and even if we could we couldn't r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 These situations are very rare.  The only place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s in the activation of TSR programs and during som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games.  What they do is intercept the information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act on it, and then fool the computer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never was a key pressed (much like what happen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-Replay- hot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ile trying to activate a function in one of my applications I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ctivating -Replay- instead.  What's going on?"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ying to use in your application uses the sam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your -Replay- hot keys.  To eliminate the conflic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unction in the Menu program to change the -Repla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omething that won't interfere with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So long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lks.  Hope you find -Replay- to be worth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Why don't you give our other programs a spin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