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ner 1.0   copyright (c) 1991 by Michael Clark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shareware product, it is NOT free!  You may try it for a perio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one month.  At the end of that time if you wish to continue using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you must register it!  To do so please complete the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site license form and send it to the address listed at the bottom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.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Becoming a registered user entitles you to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&gt;  Updates at a lower cost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&gt;  Free user support and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&gt;  Information regarding other new utilitie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software on your home computer pleas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send it along with a check or money 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Michael Clark to the address below.  Upon receipt of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vided with a registration number entitling you to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software in a business, corporate, or academic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site license form and send it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for the full amount calculated on the form to Michael Cla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Upon receipt of your payment you will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number entitling you to the benefi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: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Clark can not and will not be held legally responsible for 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mage resulting from the use or misuse of these programs including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 limited to loss of data, business profits, business interruption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ecuniary loss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      For SCANN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NAME:___________________________  FIRST NAM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  HOME PHONE:(___)_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ITY:_________________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/STAT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/ZIP COD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 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gistering as a home computer user please send this completed form along</w:t>
      </w:r>
    </w:p>
    <w:p>
      <w:pPr>
        <w:pStyle w:val="PreformattedText"/>
        <w:bidi w:val="0"/>
        <w:jc w:val="left"/>
        <w:rPr/>
      </w:pPr>
      <w:r>
        <w:rPr/>
        <w:t xml:space="preserve">with a check or money order for $15.00  payable to Michael Clark to the </w:t>
      </w:r>
    </w:p>
    <w:p>
      <w:pPr>
        <w:pStyle w:val="PreformattedText"/>
        <w:bidi w:val="0"/>
        <w:jc w:val="left"/>
        <w:rPr/>
      </w:pPr>
      <w:r>
        <w:rPr/>
        <w:t>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hael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al Station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real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   H3B-3J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ORM:      For SCANN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:________________________ CONTACT NAM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        PHONE:(___)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/STAT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/ZIP COD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REQUIRED FOR     1  computer   @  $15.00  =  1   x $15.00 =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-10 computers  @  $12.50  =  ___ x $12.50 =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-20 computers  @  $10.00  =  ___ x $10.00 =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or more       @  $ 7.50  =  ___ x $ 7.50 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=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SIGNATURE:____________________________ DAT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registering for a site license please send this completed form along with</w:t>
      </w:r>
    </w:p>
    <w:p>
      <w:pPr>
        <w:pStyle w:val="PreformattedText"/>
        <w:bidi w:val="0"/>
        <w:jc w:val="left"/>
        <w:rPr/>
      </w:pPr>
      <w:r>
        <w:rPr/>
        <w:t>a check or money order for the total amount calculated above payable to</w:t>
      </w:r>
    </w:p>
    <w:p>
      <w:pPr>
        <w:pStyle w:val="PreformattedText"/>
        <w:bidi w:val="0"/>
        <w:jc w:val="left"/>
        <w:rPr/>
      </w:pPr>
      <w:r>
        <w:rPr/>
        <w:t>Michael Clark to the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hael Cl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al Station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real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   H3B-3J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