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UTTER2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7, 1989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TER22 is a program to cut large files into small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useful if you are trying to move large files from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S/2s or vice versa through a "tiny" 360K floppy. 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ed  on  large  text files to  make  input  fil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programs that are limited by 64K data area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s and many .COM programs).  It can also trim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from the end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GISTER TO LEGALLY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TER22  is being distributed freely but that does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is free.   You are welcome to make as many copies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(see rules below)  but you will have  to register (pay f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py that you use.   The registration fee is $10   per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quantity  discounts  available.   A   registration fo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 of CUTTER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encouraged to make and distribute copies of CUTTER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others so that they may try it.   The only  constraints 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program must not be 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is documentation file must be included an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ust tell the person you give the copy to that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w requires  that  they MUST register their copy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TER22  is self explanatory in operation.   By t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ask for any information that it needs and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n incorrect response.  It fully supports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when it asks for file names.   If you don't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ptions (described below)  and just type CUTTER22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it first asks for the input file name.   It then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file name series to use for the output file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specify an output file series,  it first attempt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in  the same path as the input with the same filenam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of 001, 002, 003, etc..  If at any time CUTTER22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  file already exists with that name,  it will  a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over it.  At that point you will be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ither write over  the existing file,  create a new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(with optional drive and path)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be asked to specify the maximum size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number of files to create.   If you create only on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sked if you want to trim the end.    If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file,  you will be asked if you want to end 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or line boundaries.   CUTTER22  will work with any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but do not use  trimming, page,  or line boundary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files unless you know exactly what is in the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n't   make  much  sense  and  could  confuse  the 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2</w:t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ead of waiting for the program to ask you question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enter options on the command line with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TER22  [inname.ext]   [outname]  [/LPEDFX][/Nxxx][/S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ame.ext  is the name of the file to be cut.   It  can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nd path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name  is the complete path and filename that will be used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utput files.   If no extension is included,  inname.0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the first fil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L specifies that  the  output files should  end  on  even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undaries (0A or 0D hex). This is very useful for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specifies that  the  output files should  end  on  even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ies(0C hex). This only works for files that use OC h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not work on files that use line feed to fill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E will cause the input file to be read only  until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file marker (1A hex) is found.   /E and /D below,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ful in removing garbage added to the end of files by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D will truncate  duplicate characters added to the  end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by some 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 causes the program to pause before writing each file so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change floppy disks.   Also,  if you don't specify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 size or number of files,  it will write file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the exact size of the free space on each  output 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This option is used when you are running CUTTER22 in a b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and want all of the options to come from  the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.   Any errors found will cause the program to termin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 errorlevel = 1.   The user will not be asked for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xxx is used to specify the number of files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xxx is used to specify the  maximum file size in Kbytes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have a decimal point such as 362.4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 options begin with a "/"  but additional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included without it.  For example; /E/X and /EX both 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can also be placed in any order and before  the 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ing files to their original size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/B   smallfil.0*  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store  all of the small files found to a  big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B option before the source file name causes the file  siz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the first EOF character found, to determine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to copy.  You don't need this option with text files bu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 hurt.   If you use it,  be sure that it come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n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your DOS manual for other ways to concatenate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3</w:t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UTTER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 start the program in the interactive mod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top the program at any point with the [ESC] key. 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will be asked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respond with the file that you want to cut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= CUTTER22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= C:\THISDIR\THATDIR\SOME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you can include as much or as little of the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information as you wish.   The program will then as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se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eri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just hit enter,  the program will  use the first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put filename and the extension(s) .001, .002, .003, et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you can supply a filename to use. 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ries =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reate files NEWFILES.001, NEWFILES.002,  etc. 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extension to start with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ries = NEWFILES.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create NEWFILES.018, NEWFILES.01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, at any time, the output file already exists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 the  option  of  entering a new name,   writing  ov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file or you can push the ESC key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specified a  drive for the  output fil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sumes that you may want them to be written 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so 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you want to pause before each output file to change floppies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nswer "Y",  it will pause  before starting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utput file and it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size each output file to just fit on each dis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obvious what happens if you say  "Y". 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how much free space is available on each dis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it will create a piece that will exactly fit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sk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limit the {S}ize or {N}umber of output files? (S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S or N.  It then asks eith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maximum size in K byt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files do you want to cre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simplicity,  Kbytes is thousands of bytes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24s.   You can enter a decimal number to get an exact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 in  each file.   For example,  if you  wanted  fil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fit "360K"  disks,  you would respond that you wan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he size to 362.496.  If you just want to trim the end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respond "N" and then "1" to create just 1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e output files to end on an even page bounda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his option,  the program will try to end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 on an even page boundary.   It looks for  form  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(0C hex)  to determine the end of a page.  Some  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s  pad  the file with line feeds rather than  using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s.  In this case, the program will  only look back about 5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rom the requested maximum file size before giving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then end the files on even line bound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e output files to end on an even line bounda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look for the ASCII carriage return 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 characters (0A and 0D hex).  It will adjust each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d  at  an even line boundary.   This is very handy with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but do not use it  on non-text files since there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ne boundary for the program to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choose this  option,  the size  of  the  file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be  larger than the maximum size that you enter. 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problem,  just delete the output files  and  ru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gain specifying the number of files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you would not normally want to trim characters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a file,  the trimming options are  only displayed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that you want to output only 1 file.   If you have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he following will appea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stop at the first EOF charac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respond "Y",  the input file will be process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file  until the first End Of File character (1A hex)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at which time the output file will be stopped and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 character  will be added to the end.   This option  is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in removing garbage strings that are added to the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hen  they are sent with error correcting  protocols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services.    If you don't know what  this  mea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worry about it.   You won't normally notice this  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USE THIS OPTION ON A NON-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and many data files contain EOF  characters as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iece of data.   If you truncate one of these to the EO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lose everything after that point and  the file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l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remove duplicate characters at the end of th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(but not all) error correcting communications protoc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 characters  at  the end of the file  to  satisfy  their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needs.    The characters added  are  usually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(all NULLS or all spaces,  etc.).   CUTTER22 will  tr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off if you respond "Y" to this question.    I would sug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verify that there are duplicate characters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before using this  option since you don't want to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character of a  file just  because  it happens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e next to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 You want to move a 2,000,000 byte file from an 'AT' to a PS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only equipment you have is a low density 5 1/4"  driv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ach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2   bigfile.ext   smallfil   /S362.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reate 5 files that are each 362,496  bytes and 1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7,520.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2   bigfile.ext   A:smallfil 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heck the free space on every disk that you put in the  "A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will create a file that will just fit.   As long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duplicate a file name,  this will not destroy any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the floppy.  These can be copied to the hard disk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 and then combined the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/B   smallfil.*  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remember to delete all of the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enough room on the PS/2  hard disk to load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mall files and then combine them,  you can copy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/B   A:firstfile  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copy the remaining files, one at a tim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/B   bigfile.ext+A: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at you do NOT  have a blank space on either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+" sign in the above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:     You want to cut your capture file  from  a 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into more manageable pieces.   The capture file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log and is 873,563 byte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2   P.LOG   P   /LN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reate 15 files.   The average size will be 58238  byt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new file will end on an even line in the original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1.0  6/27/87 Initial iss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1.1  8/14/87 Added command line parameters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1.2  8/15/87 Revised file reading and writing techniqu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et file sizes to display correctly in the DO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2.0  10/11/88 Rewritten from Pascal to C for speed. Trim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s were also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2.1  10/21/88 Page option added.  Minor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2  6/21/89 Added /F option at the request of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 Minor documentation changes and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2.DOC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nd documentation are provided "as is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any kind, either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imited  to  any  implied  warranty of merchantability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,  as the user,  assume all risk when using this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is the author liable to you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use of this software,  even if he has been notifie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such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le R. Andrew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 Ridgelane D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both copyrighted 1987  and 1989  and all righ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.   You may copy and use them in any way that you see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long as you do not modify the program or documentation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and you register each copy tha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CUTTER22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gister  a copy of CUTTER22   and  receive  the 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personalized with your name and company,  simply fill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rder form and send it, along with $10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atur, Ill.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    5 1/4"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CUTTER2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suggestions for improving CUTTER2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