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ack v1.21 - The Professional Archiv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Josh Reznick -- Copyright 1991 Digital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] ThunderBack is a Backup, Compression, and Archive Utilit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Back, you can archive entire directories, do daily ba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files to conserve space, and other very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ion system works similar to that of the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program PkZip(tm).  There are differences howe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PkZip compresses all files to one "Zipped" file.  This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and bad points.  This is good, because it makes i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er, and keep track of programs.  However, this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 when you only want one or two files from a Zipped file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 files.  Without separate utilities, you have to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thing.  However, with ThunderBack, it compresse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, and saves it in it's original filename,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 You may choose to store your archives on your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eparate floppy disk.  ThunderBack is very versatile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UnBack (UNBACK) to Un-Archive the files that you arch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 Thunder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All, ThunderBack is very simple to use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f ThunderBa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BACK &lt;Filespecs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pecs are the files you want to compress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BACK A*.*" - Compresses all Files in the curren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with the let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BACK *.PAS" - Compresses all Files in the curren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Pascal Source (PAS Ext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BACK D:\UTILS\*.*" - Compressess all Files in the Uti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BACK C:\TEXT\*.DOC" - Compresses all .DOC (Documentation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TEXT directory i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uld give you a good idea of how to use Thunder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drive is specified after the program is ru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reate a separate directory for the archive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Back will then show up on screen, and as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rive, and some other information.  After 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ThunderBack will start compressing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alot of information on screen.  Like curren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n the target drive, successful archives completed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compressing, source to target, and other things. 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you wish to abort ThunderBack while it's working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booting, you can just hit Ctrl-Break.  When Thunder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, it will automatically end and go back to DOS, or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before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 ThunderUn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ought ThunderBack was easy to use, check out ThunderUn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is type in the soure and targe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pecs, and you're off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BACK test.doc test.txt" - UnArchives the file test.doc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BACK test.txt d:\doc\test.doc" - UnArchives the file test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file test.doc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y on the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you need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 The method of compression used by ThunderBack is the LZH/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ode.  This is a very popular compression algorithm wit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comrpession ratio.  The only drawback to it, is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slow.  The Compression ratio in files compressed by Thund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ange from 0% (For Very small and already compressed files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up to 80% or 90%.  You get this high compression mai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and things like that (Files other than B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ERY] ThunderBack is not Free Software, nor is it Public Doma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continue using ThunderBack beyond the 2-week trai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ted to you, you must register this software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 is very reasonable, and you will find it well wor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y for ThunderBack is a mere $7.  For your regist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ceive the latest REGISTRED version of ThunderBac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printed documentation, and many other great PD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by the author.  Please fill 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Form - ThunderBack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nd To:  Josh Rez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              230 7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ite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              Bklyn, Ny 11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 Size: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_____  Zip: ________                  [ ] 3.5" (add 50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__$7.00__   Quantity: _____  S&amp;H: __$1.50__   Total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:                 Please se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yable to Josh Rez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Rez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7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yn Ny 1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