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**  ******  *****   ****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**  ******  **  **  **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    **    **  **  **      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**    **    **  **  *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  **  ******  **  **  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**  ******  *****   ******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ver 1.0 By 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oftware January 0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is a nice, small utility that will allow you to hide/un-h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on the fly!  Conceal those games directories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 and still use them (for now, you have to remember which ones you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NORTON or QD to locate the directories/files that have been hidd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allow you to view hidden files/directories!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IDE [parameter] {d:}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= un-hid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: = driv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filename or directory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we have a directory called C:\GAMES that we don't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uthority figures to discover...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DE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we want to UN-hide C:\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DE -U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work the exact same way!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0! It wa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gram has taken every care so that HIDE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...However...Due to the vast number of comput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implied or otherwise, sha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ny contribution would be appreciated (hint! hint!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of some use, pass it along to a friend...Right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recognition not, so much, money.  HOWEVER...don't be sh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 checkbook !!!  If you do make a contribution, you will be giv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ong with any other utilities I come up with between now and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VISION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on Software was founde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87A Aqueduc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xington, Ky.   4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