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hanks for ordering from Epic MegaGam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rite to print this file then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call our toll-free ordering line at 1-800-972-74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number is for 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Please Rush Me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Castle of the Winds -- Fantasy role-playing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 or later (Two immense game worlds) ($25)..... __$25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Jill of the Jungle (3 worlds of 256-color action!)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t least an 80286 and CGA/EGA/VGA. ($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Drum Blaster: Play room-shaking sound effects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PC (Sound Blaster required!) ($30) 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ZZT (The Original): Four game worlds ($24)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Super ZZT: Proving Grounds, Forest, Zoo ($24)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ZZT is a tremendously fun game with so-so graphi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(Foreign add $2 extra)..... __$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yland residents MUST add 5% tax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Circle disk size: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: 8088  286  386  486    Graphics:  CGA  EGA  VGA 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Epic MegaGames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  Exp. Date: ________  Signatur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pic MegaGames customer, you get a 30-day complete satisfaction gu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hipping,  and up-to-date news of all our new release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