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for Explosiv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nd Display Parameters for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entire list of options supported b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2 of the Explosiv screen saver.  The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so that you will never have to know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ity of these options.  However,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here only for reference.  The op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to know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                ;run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-               ;read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on              ;activate (normal, herc=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+on             ;activate (ani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erc=graphic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-on             ;activate (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erc=graphic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remove          ;remove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other options can be and should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interface.  A complete list of options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anea - Show the named display.  Use the delay 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the drawing and object level to in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points dra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- This is the only display that does not ha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ying program when it is resident.  The dela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bject variable have no meaning.  No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iven to this display if it i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- This display is the only non-graphical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. For this reason it will be us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card is an mda.  In fact, if an mda car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blank and clock  are the only valid display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isplays except blank revert to the clock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lay factor is not used an object level of 1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y that you wish the clock to be dra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rather than extended 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works - Show the named display.  Use the dela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low the drawing and the object level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fireworks drawn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yro - Show the named display.  Use the delay 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the image and the object level to spec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one specific object or a rando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s - This display uses the delay factor norm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level specifies how many secondary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drawn.  That is, how many branch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o the trunk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- This option will turn the screen saver 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is hercules then this also tell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r to restore the screen to text mod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is not hercules then this tells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the animation when possible and to blan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when it feels that the screen cannot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( for example, in graphics mode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on - This option will turn the screen saver 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is hercules then this also tell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r to restore the screen to graphics mode ( p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.  If the monitor is not hercules then this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aver to use the animation when possibl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creen save then it feels that the scree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properly ( for example, in graphics mode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n - This option will turn the screen saver 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is hercules then this also tell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r to restore the screen to graphics mode (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.  If the monitor is not hercules then this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aver to blank the screen under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- This option will turn the screen sav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video - This option tells the screen sav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check for screen writes through bios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that is written to the screen will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avers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ideo - This option tells the screen sav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check for screen writes through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aracter that is written to the scre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the screen savers timer.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f you are using some sort of RAM resident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- This option is only used by ega and vg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the screen saver not to allocate extra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le 43/50 line modes. Only enough mem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to save 25 line mode.  This saves about 4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nts - This option is used if you wish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ont.  Most programs use the standard fo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losiv should be able to correctly restore.  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a program defines its own font then to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erly you must specify this option. 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does not automatically mean that the fon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.  Explosiv uses a compression techniqu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8K font page in 4K.  Under most circumstanc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is possible and the screen can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d.  If Explosiv decides that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the font is 4K ( for example, when a 51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s used ) then the screen will be blanked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the fonts will be properly sav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used if you have a VGA monitor ( it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G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 - This option specifies that the displa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- This option specifies that the displa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&lt;n&gt; - This option specifies the delay factor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if possible.  Here &lt;n&gt; is a number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5.  By default, Explosiv will check you CP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deduce the proper delay factor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be used if you find the default un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osiv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the default delay for your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&lt;n&gt; - This option must be used if Explosiv i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reen saver.  Here &lt;n&gt; ranges from 1 to 30 (?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s to how many minutes of inactivity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wait before activ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&lt;n&gt; - This option specifies the object lev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s from 1 to 9 where the default is 4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displays use this option and those tha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use it in the same way.  See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- This option will display the help scree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 you information such as hot keys, Explos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, monitor type, delay factor, multiplex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me simple option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- This option specifies to rea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Actually any argument not listed her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ame effect.  The screen saver will par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line.  If an argument exists and no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 is one of the ones listed here then Explosiv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- This option tells Explosiv to remove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screen saver from memory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because other TSRs are loaded above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 message will be printed and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main active and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- This option specifies that you wish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auto-detection and assume you are using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 - This option specifies that you wish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losiv auto-detection and assume you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ga - This option specifies that you wish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losiv auto-detection and assume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a monitor.  This option is function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 - This option specifies that you wish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auto-detection and assume you are using a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.  This option is function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c - This option specifies that you wish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plosiv auto-detection and assum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hercule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a - This option specifies that you wish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auto-detection and assume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mda monitor. If you are using mda then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s that will be valid are blank and clock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 on clock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- This option sets the screen sav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factor.  Use this to reset a residen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saver to the default set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