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'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orders outside of the contint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ith MC, Visa, or American Express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or FAXing 1-713-524-6398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s only. For questions about credit card orders,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information, technical support, or quotes on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call (817) 265-56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'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in use at the same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'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's Eye Software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>P.O. Box 200262</w:t>
      </w:r>
    </w:p>
    <w:p>
      <w:pPr>
        <w:pStyle w:val="PreformattedText"/>
        <w:bidi w:val="0"/>
        <w:jc w:val="left"/>
        <w:rPr/>
      </w:pPr>
      <w:r>
        <w:rPr/>
        <w:t>Arlington, TX  76006-0262      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817) 265-5619           City,State,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volume DIS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Quantity  cost              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5.0       |        |  $29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2.0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1.04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Sub 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add 7 1/2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Total enclos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