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ck Fax Cover Sheet is a handy Shareware program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cover sheets easily for use under Windows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AXSHEET.EXE, FAXSHEET.HLP, DEFAULT.DAT, ALT1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R.DB to the directory of your choice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rogram Manager, the Windows Setup program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process to install. Requires VBRUN100.D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- (Can be downloaded as VBRUN.ZIP in M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ced Foru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ENDER DATA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fter starting the program you will want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 to match your needs - click CLEAR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l out the Sender fields as you want them to app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SENDER menu and click SAVE CURRENT AS DEFAULT - click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arning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efault Sender has been saved in a delimite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DAT in the same directory as FAXSHE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ave Alternate Sende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CLEAR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in the alternat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lick SENDER menu - click ADD ALTERNATE SE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You will be prompted to enter a file name for this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er - it must have a .DAT extension! Us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ve - as an example: John Doe, Home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DHOM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lick OK - Repeat for as many Alternate Senders as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each in it's own individual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e Sender of your choice may now be recall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ing Send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SELECT ALTERNAT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ouble click the Sender file of choice - (a samp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1.DAT is included with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CEIVER DATA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LOAD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uble click the default receiver data file RECEIVER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ince the RECEIVER.DB file with the package contain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's Fax number you will want to add your own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used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CLEA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Enter your first Receiver - A COMPANY NAME MUST BE ENTE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leave the TOO ATTENTION OF field blank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do fill in the RECEIVING FAX NUMBER field -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 and check your entries, once saved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lick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lick CLEA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epeat until you have added as many Receiv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LICK SAVE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Use the default file name RECEIV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reate your own .DB files for different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if you wis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-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oose SAVE RECEIVERS with no data in the Receiv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ter a file name with the .DB extension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Dealers : COMPDELR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crow Companies : ESCROW.DB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lick LOAD RECEIVERS and select your new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list of Receivers as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ON'T FORGET TO SAVE WHEN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tart of the program you would now click LOAD RECEIV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.DB file you want  - then use FIN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provides an option of having all data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converted to upper case (default). If you do no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upper case click on ALL DATA MIXED CAS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SHEET.EXE  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SHEET.HLP   - HELP INFO CALLED FROM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- READ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SHEET.HST   - UPDATE HISTORY OF QUICK FAX COVER SHE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DAT    - DEFAULT SENDER DAT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1.DAT       - ALTERNATE SENDE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.DB    - DEFAULT RECEIVER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SHEET.FRM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feedback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chael Has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userve 73027,3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send m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(805) 482-62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