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akeNote, Version 1.0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ote, Version 1.0.  This information applies to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ucational Institutions should refer to EDUCATE.DOC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ually use.  ButtonWare depends upon and needs your support. 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Use Licen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ote is NOT a public domain program.  It is Copyright (c) 198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92 by ButtonWare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and accompanying documentation are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s Copyright law and also by International Treaty provisions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is software in violation of Copyright law o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mited license will be prosecuted to the best of our 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Ware hereby grants you a limited license to us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valuation purposes for a period not to exceed fifty (50) 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fty (50) use evaluation period, you must purchase it eith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aler or directly from 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is software after the fifty (50) use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purchasing the software,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, reverse engineer, or transfer the licensed program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rovided in this agreement. 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utton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mited Distribution Licens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copyright holder for TakeNote, ButtonWare authoriz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cription Services, Disk-of-the-Month Clubs, etc., should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VENDOR.DOC file for complete information relating to th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BS SYSOPs should refer to the SYSOP.DOC file for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relating to th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ducational institutes should refer to EDUCATE.DOC for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relating to them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hereby granted permission by ButtonWare to cop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Note diskettes for their own use (for evaluation purposes) or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individuals to evaluate, ONLY when the following condition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keNote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PACKING.LST text file.  If any files listed in the PACKING.L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file, or the PACKING.LST file itself, are missing, th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ckage is not complete and distribution is forbidden.  Please conta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 to obtain a 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copy your original diskettes rather than copying the files of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.  The Install program will be included as well as other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pied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he TakeNote package - including all related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s that are part of the TakeNot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No price or other compensation may be charged for the TakeNot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  A distribution cost may be charged for the cost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iskettes, shipping and handling, as long as the total (p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he TakeNote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ttonWare.  In other words, the disk-based documentation m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 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The TakeNote package cannot be "rented" or 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U.S. Government Information: 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the U.S. Government of the computer software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tricted rights applicable to commercial computer software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et forth in subdivision (b)(3)(ii) of the Rights in Technic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a and Computer Software clause at 252.227-7013 (DFA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2.227-7013).  The Contractor/manufacturer is ButtonWare, Bo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6058, Bellevue, WA 98009, U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ING OUTSIDE OF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hareware distribution of ButtonWare programs is permitted only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, Canada, Australia and New Zealand (the "share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or information on distribution of ButtonWare software in cou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shareable Area please contact your local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Jim Button, residing at Bellevue, State of Washington, U.S.A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, Inc., State of Washington, U.S.A., hold the copy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 III    PC-Type     PC-Stylist   Baker's Doz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/R      PC-Type+    PC-Tickle    PC-Tick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+       PC-Type II  PC-Calc      PC-Calc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File:dB     PC-File     XD           Take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aforementioned ButtonWare products may not be copied and sh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the shareable Area. These ButtonWare product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vertised and sold as Shareware, Freeware, Public Domai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 outside the share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Outside the shareable Area, ButtonWare software may not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Public Libraries or Bulletin Boards, or copied from CD-RO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WORM disks onto other media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, hard disks, magnetic tapes or optical disks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ional or unintentional purposes of sales or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for financial gain. The issue of a sa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whatsoever cannot be bypassed by claiming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time or the costs of a diskette or labor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Any exportation from the shareable Area without prior author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ttonWare is a violation of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Violation of the above-mentioned is grounds for legal a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, Inc. for violation of Copy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By using the aforementioned software, you agree to the statement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Button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960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 WA 98009-44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6)454-1838  Fa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