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A K E N O T 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D U C A T I O N A L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Educational Institutions who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akeNote 1.0 for educational and training purposes. The Take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 is defined as containing all the material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.LST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Disk Vendors: Please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s, universities and other educational institutions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mission to copy and use ButtonWare programs for CLASSROOM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raining and educational purposes) under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One copy of the program must be purchas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Ware or from an authorized dealer for each classro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will be used. Within each classroom for which a copy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ught, the disks may be copied freely for training purpos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s in that classro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No cost or consideration may be charged the student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cost of the disks.  In no case may this charge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$6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The files on the disks may not be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The programs may not be rented or 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The printed documentation cannot be copied or reproduc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.  However, the disk documentation that comes with th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may be printed and reproduced for the students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are made to the documentation.  A small fee may be cha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ver the cost of reproduction costs, not to exceed $5 per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Schools, Universities and other organizations that wish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Ware programs administratively should contact a Button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ed resel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Technical Support will be available (using ButtonWare's 9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ical Support Number or through a prepaid technical support pla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lass instructor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 Program updates are available at then current published up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ces.  There is no discount on updates for educa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itu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evue, WA  98009-44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00)528-8866  Order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