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RE Colo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gram now displays all of Windows saved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gram restarts itself on the last location it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 River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MI 48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1021,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but requires the file VBRUN100.DLL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s directory.VBRUN100.DLL is located in the CI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MSBASIC in the "Visual Basic Library) under the name VBR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ze: 169189),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You can change the color of Windows menus,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etc.  However, you can not change them all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Control.exe".  They are 8 more others that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editing your "win.ini" file.  This pr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all in one program rather than manuall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.ini" file..  BUT, YOU MUST RESTART WINDOWS TO EFFEC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 other controls are as follows ( 2 from the "Windows Help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 from the "colors" Section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 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;"PopUpColor" - Controls the color of the help text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opup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Color=255 255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;JumpColor - Controls the color of the help text you click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mp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Color=228 240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Face=197 12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Text=200 19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hadow=31 19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Text=255 0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ght=16 226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ghtText=10 13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- Le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 - Save the color in the "Working Place" box to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ject in the "win.ini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Work Place - Returns the "Working Place" box color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the color sliders, to the last saved col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ed in the Curren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- Info abou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:  Click on arrow for a pull down box and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object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d Setting: Displays the currently saved color for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Place:  Displays the new color changed by the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lue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or any suggestions or problems, drop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via mail or C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ement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Revert to orginal window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ave various color sche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