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anuary 199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iego1. A shareware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Type 1 Hinte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ypeface at your own risk. 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ested with PageMaker,Notepad, and 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teve Shubitz nor Published Perfection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adverse actions which might occ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ego1. Permission is hereby granted to Compuserv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their system for downloading by subscribers.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ubitz * Published Perfection! * Authorization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y any other means as long as the contents of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FOR WINDOWS USERS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py Diego1.PFM and Diego1.PFB files to a \PS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use the PageMaker convention of putting your .PFB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PSFONTS directory and your .PFM files in a \PSFONTS\PFM director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cessary to store all your .PFM and .PFB file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long as the entries in the WIN.INI file point to the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how to do this). Next, make a backup copy of your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pen your WIN.INI file and make the following entries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. The example below shows a theore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.INI that contains fonts you do not have but we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stScript,LPT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1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1=D:\psfonts\Unicorn.PFM,D:\psfonts\Unicorn.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2=H:\fonts\type1\Gothic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3=H:\fonts\type1\Diego1.PFM,H:\fonts\type1\Diego1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Postscript printer is connected to LPT1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[PostScript,LPT1] part of our WIN.INI. Note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to ma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crement the number in the softfonts=xx by as many fonts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 new line for each font which star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x=C:\psfon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x stands for the next higher number in the list and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the hard disk designator for the drive you have copi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s to, while \psfonts\ stands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opied your PostScript font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al with a service bureau and need to send them fil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, you should also have y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the FILE port. In this case you wi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opy and paste your new .PFB and .PFM entri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entry in your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stScript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1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1=D:\psfonts\Unicorn.PFM,D:\psfonts\Unicorn.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2=H:\fonts\type1\Gothic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3=H:\fonts\type1\Diego1.PFM,H:\fonts\type1\Diego1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above examples Unicorn and Diego1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o your PostScript printer by Windows,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print job they are flushed from memory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thic, you must permanently download this font to you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FORE you can use it because there is no .PFB in the sof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PCSEND or LaserTools DOWNLOAD can do this for you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download Gothic before you launch Windows.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Tools' PrintCache should manually install a printer por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 called LPT1.PRN, then print using this port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ir PostScript fonts installed under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stScript,LPT1.P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15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1=D:\psfonts\Unicorn.PFM,D:\psfonts\Unicorn.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2=H:\fonts\type1\Gothic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3=H:\fonts\type1\Diego1.PFM,H:\fonts\type1\Diego1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printer ports on your computer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WIN.INI file to reflect the proper entries.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dows will not immediately recognize the abo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o your WIN.INI file if you complete them whil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even if you do this from a DOS session under Window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edits of your WIN.INI file while Windows is runn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lose Windows and re-launch it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ego1 is properly installed you may wish to open and print charset.p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geMaker. This one page publication shows you th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etaine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disk in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ccasions when you wish to produce a quasi EP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PageMaker by printing to disk. For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must be configured for LPT1 or COM1 or LPT1.PRN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ostScript font entries must be correctly install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have been met, you can use the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ccess to the printer options and turn on the EP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file can be placed in PageMaker. This trick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 to create tables with rules, then successfu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PageMaker, thereby circumventing the limitations of the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export function. Using PageMaker and this proced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, expand, distort, or create mini pages or thumbnail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TP projects. You should NEVER use this featur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to-disk files for your service bureau because some of your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registration marks, and page numbers will not pri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arent if you specify letter extra, legal extra, or tab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- Corel Draw - Word for Window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printer ports in Windows from, say LPT1 to LPT1.P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launch PageMaker and BEFORE you open a pub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ldus logo is displayed, tell PageMaker your new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y selecting the File menu and then the Printer setup ite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, close PageMaker and then launch it again. Only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rinter and port be recognized. Screen fonts (.FON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properly use any PostScript font with Window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PageMaker file was composed for LPT1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ile to your service bureau via a print-to-disk fil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: Proof at 300 DPI via LPT1 in this example.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Load the Control Panel-Printer option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Then configure your printer to the FILE port .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figure the Lino 300 for your FILE port (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,tabloid extra,legal extra) where your job needs crop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rks. Once you complete this procedure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publication. DO NOT recompose, just print it. Jus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inting a dialog box will pop up and ask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your print-to-disk file. After this is completed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river and change the port back to LPT1 or what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Use this same procedure with CorelDraw and you'll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your print-to-disk files when a service bureau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s a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 users who change printer ports (LPT1 to LPT2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must launch Word for Windows, select the File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Printer Setup," then select the new printer and por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, Word will properly recognize all the fonts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er/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 1.0/1.1 and Windows 3.0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new fonts under ATM, it DOES NOT recognize LPT1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nter that you'll use with PrintCache)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ache, you must copy and paste all your .PFM and .PFB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PT1.PRN section of your WIN.INI file when you install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TM. You should, however, NOT remove the .PFM entri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rt and this includes the ROM resident 35 .PFMs that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hen you install Adobe's Plu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obe documentation is somewhat misleading o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 that Windows 3.0 can support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s that Windows 3.0 supports is around 400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cludes .FON files as well as double entries under the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port sections, for example. Further, the size of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is breaking point: around 60K is the maximum. When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some fonts specified will not print,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nd the reliable operation of Windows is compromi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multiple WIN.INI files which you'll renam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ndows is launched which contain sets of fonts. If you us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and never wish to disable it you should man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FON entries under the (fonts) section of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softfonts. When you complete this, your (fonts)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(All res)=MODERN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All res)=SCRIPT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(All res)=ROMAN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8,10,12,14,18,24 (VGA res)=SYMBOL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 Rmn 8,10,12,14,18,24 (VGA res)=TMSR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0,12,15 (VGA res)=COUR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 8,10,12,14,18,24 (VGA res)=HELVE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- WFNBOSS USE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ell WFNBOSS where Diego1.afm and Diego1.pfb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nd that it is an Adobe Type 1 conversion. C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its own mapping for the extended character se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 Diego1 with charset.cdr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Windows 3.0 to read your newly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ini by opening the control panel and double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s icon and selecting OK at the next scree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write a batch file with copy win.bu win.ini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s the same thing. These actions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to exit and restart Windows. All you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losed down before you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go1 was originally created by Fontographer Version 3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mbus Q hinting) on the MAC for a client in early 1989. It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 live in (San Diego) and exudes the same casual fee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. It was designed as a display face with a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graphy effect. You will notice that cap heights ar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well as x height. This is by desig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as output at low resolution and that means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ir is a boldness to it which is part of it's flav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help of a number of people this typefac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possible. Altsys Corporation for Fontographer. J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for her original hand drawn creation of Diego1.To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knowledge Diego1 is the FIRST Shareware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typeface for Windows. It may also be the fir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the PC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p as many characters as possible. The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phazard mapping sometimes evident in the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is was caused by the long and tedious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ing the encoding and the translation and patching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C to the PC in early 1989. I have tried to provid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 well as some useful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ypefaces do not contain like enlarged quotes,arrows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ized bullets to name a few. Please stud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from the supplied PageMaker pub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ego1 is output at higher resolutions than 300 DPI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a sample. Knowing that Diego1 is a well behaved fon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ceived unconfirmed reports that Diego1 is being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that run from DOS.Please give me specific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r thoughts are always welcome for future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iego1 of use and wish to help insur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ture low cost high quality PostScript typefaces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along with your name and address indicating wea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 the MAC or PC ver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ub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Perf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6 La Jolla Blvd. Suite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Jolla CA.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546-9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# 72047,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ego1 and don't register it you won't help me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n't receive upgrades or future releas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for Sharewa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phone or via CIS. I am available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shing jobs as well as Consulting using Window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a custom typeface or conversion of Type 3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from the MAC to the PC please contact me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It is the humble opinion of yours truly that Diego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exceeds any Type 1 PostScript typef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Many have suggested that I sell the face in 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like most other vendors and only release a "cripp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Shareware Evaluation. That's a subtle hint t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for continued success. If Shareware works the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ll future typefaces will be released and tha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at the present time. We currently have 1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typeface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Type 1 hinted fo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tweaks the kerning tables and spacing and res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of printing when Diego1 is selected as In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X PostScript Driver. Further conversion and patc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 proper use with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fixes most of the garbled kerning pai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pacing problems that were evident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ur first try with a few rough edges in June of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OF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