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C fon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Altsys are proud to announce the availability of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, the first Macintosh PostScript font progra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the ATM (Adobe Type Manager) Windows environment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README.TXT file is the BlackChancery fo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TM for Windows, allowing it to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ny size, and print to any printer that h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LACKCHANCERY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BLACKCHA.PFB file to your 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BLACKCHA.PFM file to your \PSFONTS\PFM directory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.AFM file since it is not useful with Window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people running GEM applica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ATM Control Panel and "Add..." BlackChancery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M fonts. You will have to open the \PSFONTS\PF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TM to see your BlackChanc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 PostScript printer, the following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have PostScript, ignore this step.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with the Windows Notepad program. (Do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? If not, make one now.) At the end of the "softfonts"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BLACKCHA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BLACKCHA.PFM,c:\psfonts\BLACKCHA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llows the Windows PostScript driver to find your .PF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 to your PostScript printer. DO NOT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entries or you will cause some rather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xit Windows and restart. BlackChancery will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your Windows programs' font menus and you'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it like any other font. ATM will allow you to se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zes and print it smoothly at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NTOGRAPHER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2 runs only on Macintosh computers. The basic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that retails for $999.00 (street price: c. $850.00)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Fontographer 3.2 give you PC fonts for AT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has a 1.44Mb floppy drive that can accommodate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, and a font or two. Apple includes a System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called Apple File Exchange. AFE can format a PC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py files from the Macintosh directly to the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/2", of course]. Fontographer 3.2 retails for $495.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reputable dealers of Macintos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nts for Windows with ATM from Fontographer 3.2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font or autotrace it from scanned images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2's Edit window. If you have already mad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you can use the "Open font..." dialog from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ont and allow its conversion to PC format. If you ha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you wish to modify, you can download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ostScript printer that can simultaneously communicat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 and PC's, then use Altsys' Metamorphosis (retail $14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onts to Fontographer format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ll the characters in the font and use the Path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 path direction" item to make sure that the path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all the characters are still selected, use the Edit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 info..." item to make sure that all the character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"Normal" fill and a "Tint" of 100% (DO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" checkbox, since Adobe rules do not allow stro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Edit menu's "Font attributes..." dialog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 PostScript and bitmap hints", "Generate Type 1 fon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obe standard character encoding" checkboxes. Do not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Flex feature if possible" checkbox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r font can benefit from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File menu's "Generate fonts..." dialog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Script-PC" item from the "Outline format:" popup menu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choose the "None" item from the "Bitmap format:"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ince you will not need to generate any kind of bitmap file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nd the result will be the .AFM, .PFB, and .P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Apple File Exchange and format an MS-DOS floppy (Era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). Use the left hand file dialog to find your 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PFM files. Select them and press the Translate button. A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default file translation (basically no changes excep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). Eject the floppy from the Macintosh using th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bring it to your 3-1/2" disk-equipped MS-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loppy and follow the above directions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Fontographer 3.2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W. Ren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4) 680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4) 680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AL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D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l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