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nda -- WC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INFORMATION:  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file:        condi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s:                  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ick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l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er integ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:            *.W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pick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di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xt / photo filen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ext Files:          *.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hoto Files:        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L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Alston Software Labs product for Windows is being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er 1992 -- Windows Disk Labels. This program allow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label manipulation, and unlike the name may suggest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more than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has a DDE link to WDL built in. What this means to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*.CST text files to hold J-Card inform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in a CASSETTE template, and use WCS to feed WD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s directly. You now can use more general purpose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 to record MUSIC database information with rather th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specialty programs that specifically make J-Card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'feature.' This also works likewise in other WCS '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as well: Video tapes, software on dis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AT'S THAT WIERD ICON OVER BY THE PHOTO I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supposed to be a shuttle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launchpad. The file LAUNCH.INI hold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by a 3rd party Windows program which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name to place on the WCS screen    ( * .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nd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is whatever the 3rd party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you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e general idea is that someone could create add-ons to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make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case of a collector of baseball cards, as a 'for insta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llector has his '91 Fleer cards in a file and h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s of his cards. What he would like, however, is a mo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d card program that manipulates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a 3rd party could easily provide 2 text templat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ING.TXT and PITCHING.T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 of BATTING text statistics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IN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, at each record, the user clicks the notebook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s IMPORT TEXT, and imports batting or pitching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he can fill in the statistics. Either that, or th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included a ready made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the 3rd party icon is clicked (say they use a baseball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party program comes up ON TOP OF WCS and reads in the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; the user can now manipulate his statistic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e thing is that WCS still has all of th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it, plus all of the scanned photos. Not only tha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e user has a STAMP collection, some old beer ca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eck, prod us enough an WE may add a baseball add-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