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L is a user-supported software product.  This means you are fre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ong enough to evaluate it and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, you are expected to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cease using it.  Registering the software give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Unrestricted WEDL.DLL library.  The evaluation version (WEDL-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number of controls that can be defined per form to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requires all evaluation files to b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program which uses W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full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 high-qualit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Royalty-free distribution of the WEDL.DLL library.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WEDL-E.DLL, can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Unlimited technical support via E-mail or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D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____________________________  COUNTRY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___________________  DISK SIZE:      5.25"     / 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WEDL?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L Registration @ $55.00 per copy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>(U.S.A. and Canada = $5.00,  Overseas = $10.00) per copy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da Residents, Add 7% State Sales Tax ($4.20) per copy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Enclosed:             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ust be with a check or money order payable in</w:t>
      </w:r>
    </w:p>
    <w:p>
      <w:pPr>
        <w:pStyle w:val="PreformattedText"/>
        <w:bidi w:val="0"/>
        <w:jc w:val="left"/>
        <w:rPr/>
      </w:pPr>
      <w:r>
        <w:rPr/>
        <w:t>U.S. dollars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are accepted from Fortune 500, government,</w:t>
      </w:r>
    </w:p>
    <w:p>
      <w:pPr>
        <w:pStyle w:val="PreformattedText"/>
        <w:bidi w:val="0"/>
        <w:jc w:val="left"/>
        <w:rPr/>
      </w:pPr>
      <w:r>
        <w:rPr/>
        <w:t>or educational institutions for orders of 3 copies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WEDL, send the above information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Smedley</w:t>
      </w:r>
    </w:p>
    <w:p>
      <w:pPr>
        <w:pStyle w:val="PreformattedText"/>
        <w:bidi w:val="0"/>
        <w:jc w:val="left"/>
        <w:rPr/>
      </w:pPr>
      <w:r>
        <w:rPr/>
        <w:t>P.O. Box 17325</w:t>
      </w:r>
    </w:p>
    <w:p>
      <w:pPr>
        <w:pStyle w:val="PreformattedText"/>
        <w:bidi w:val="0"/>
        <w:jc w:val="left"/>
        <w:rPr/>
      </w:pPr>
      <w:r>
        <w:rPr/>
        <w:t>Jacksonville, FL 32245-73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