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 Dinnebeil and X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raph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    -- List of WinGraph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-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-- Information for Disk Vendors &amp;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.DOC    -- WinGraph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.EXE    -- WinGraph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RAPH.HLP    -- WinGrap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raph requires an IBM/Compatible computer running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better in standard or enhanced mode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 is a 286 with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py the WinGrap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Windows subdirectory or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your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dd WinGraph to a Windows Program Group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the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"New" command from the "File"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Program Item" and clicking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"WinGraph" in the "Description"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the full path name where WinGraph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ably "C:\WINDOWS\WINGRAPH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tart WinGraph by double clicking on the WinGrap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