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Hunter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ter E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unter 1.9 is a Windows 3.0 application.  Using it, you can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quickly, anywhere on your system.  Since it's 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get the benefit of its easy-to-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unter can locate files by their filenames, using the norma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(* ?), or by searching for text inside a file, us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-like GREP feature. You can search on just a single drive, o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drives to your search. File Hunter makes short wor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rocess of finding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unter 1.9 requires Microsoft Windows 3.0.  It will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pable of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File Hunter 1.9 is a Windows application, you need Windows 3.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rogram.  Follow these steps to install File Hunter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of these steps, we'll assume that Windows 3.0 is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C:\WIN3.  If your Windows setup is different, simply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, HUNTER.EXE, in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un Windows.  When your desktop appears, open the Accessorie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or click inside the group's window, if it is alread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on "File", click on "New,"  then click on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"FileHunter" in the "Description" area, then press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ype "C:\WIN3\HUNTER.EXE" in the "Command Line" area, then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K."  If you copied HUNTER.EXE into another directory, use tha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  You'll now see the File Hunter icon in your "Accessor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LE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File Hunter 1.9, double click on its icon.  The File H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HOW TO USE FILE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File Hunter 1.9 is very easy to use, you may wan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, beyond those given here.  To see all information abo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er 1.9, start the program, then click on "Help."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program can be found in its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unter 1.9 is a shareware program.  If you use it regular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gister your copy.  Full registration information i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elp" window.  Just click on "Help", then click on "Abo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er."  Registration is $30. Registered users will recei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, with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