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WinEZ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5-Jun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 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BM, PC/XT, PC/AT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.O. Box 89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ouston, TX 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ders:(800) 964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ax:   (504) 528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Generation Software (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 i n E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s 3.0 utility that provides a fast and easy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witch to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witch between active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Star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found yourself minimizing numerous windows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one particular application you want to make activ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ve you ever wanted a quick and easy way to bring up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ere's an alternative!  With the help of WinEZ, Windows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be able to quickly switch from one appli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out having to bring up the Window's Task Manag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ing all your windows to find the one you want.  Win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two icons that become part of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.  One icon will provide you with a "fast path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Program Manager and the other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urrent activ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presents you with a single consistant interface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pplications and star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WinEZ has a Run dialog menu that far surpasses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vides.  Switching between and starting new application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en so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.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.DOC   - Installation &amp; 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.EXE   - WinEZ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ogram Manager Icon (Left Icon) provides a "fast path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's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 Applications Icon (Right Icon) provide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ctive applications running.  It also has a Run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an Options Dia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Run Dialog provides a powerful interface for start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Options Dialog currently only has tw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Default Switching -  WinEZ will attempt to return a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's minimized state if it is used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lways Minimize on Switch - WinEZ will minimiz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before switching to the selec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- Start WinEZ in Always Minimize on Swi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WinEZ, use PKUNZIP to unzip the contents of the WINEZ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your Windows subdirectory (i.e. C: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can be installed so that it is star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is started, or started only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WinEZ to be started automatically, you will ne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.INI file found in the Windows subdirectory. 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line containing LOAD keyword so that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EZ.EXE name (i.e. LOAD=C:\WINDOWS\WINEZ.EXE). 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ndows,  WinEZ will be loaded and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art WinEZ by yourself, it will be easi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nEZ into one of the Group menus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New' off the 'File' Menu of the Program Manager (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documentation on how to install program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registration fee is $29.95. 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rid of that pesky reminder window that comes up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EZ and every 20 minutes when using Win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the latest version of WinEZ, and information ab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a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courages the NGS to continue producing new Window'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 registration form at the end of this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lines the procedures for registering your copy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WinEZ, select "Run" from the "File" menu of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and type in the path and progrm name where WinEZ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(i.e. C:\WINDOWS\WINEZ.EXE).  To automatically start Win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ndows startup, see the installation section above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m" parameter may be used to start WinEZ in "Always Minimize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inEZ is up and running, you will notice two new ic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gically attached themselves next to the system menu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itle bar of the active window.  The left icon repres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 Icon which provides a "fast path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Program Manager. The right icon repres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pplications Icon which can be used to display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run an application or change the WinEZ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the left mouse button on the Program Manager (left)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will jump you directly to the Program Manager where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ew applications.  If you are already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 warning beep 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the left mouse button on the Active Applications (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and hold down, WinEZ will present a list of the curren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You can use this list to jump directly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thout fumbling through the other windows or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Ta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Applications (right) icon also presents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Win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..       This option brings up a dialog box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enter an application to execu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n application from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..   This option brings up a dialog box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the action taken by WinEZ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appli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efault Switching" - WinEZ will minimiz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before switching to selecte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current application was minimiz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EZ swit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lways Minimize on Switch" - WinEZ will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application before switc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...     This option brings up the About Box dialo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This option will terminate WinEZ and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is copyright and has been released for distribu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 Please note that a great deal of effort and ti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ested in the development of this program.  You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to try WinEZ for a reasonable trial period without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after this time, you find this program useful and inten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registration fee is $29.95. 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rid of that pesky reminder window that comes up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EZ and every 20 minutes when using Win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the latest version of WinEZ, and information ab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a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courages the NGS to continue producing new Window'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 registration form at the end of this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lines the procedures for registering your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NGS must have a registration form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before any product support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WinEZ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may be uploaded to and downloaded from commercial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ompuServe, the Source, and BIX.  The only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by the subscriber is for on-line time and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.  Those copying, sharing, and/or electron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the program are required not to delete or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and restrictive notices from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; anyone doing so will be treated as a contribu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assing this program on to others, uploa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, or including it in a user's group library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parate the files contained in the distribution archive -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rchive on to the intended party.  This e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receive the program will have all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tilities and documentation necessary to get WinEZ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quickly.  A listing of the files you should hav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is listed in a previous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EZ documentation may not be modified by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separated from the documentation when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r Photocopies ("Xeroxed") copies of the Win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(i.e., this manual) may not be distributed or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written permission of the New Gene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person other than NGS, may accept payment or royal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to use WinEZ does NOT include the right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ll WinEZ.  Distribution terms are detail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omain and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"public domain"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must obtain written permission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.  No one may use WinEZ as a promotion for any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 or as an enticement for the user to pay for any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or service unless they have received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tribute WinEZ, a dealer or disk vendor must co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You must obtain written permission from 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WinEZ.  Please use the vendor application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e end of this user manual.  If you receive no rep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gain: Silence does NOT constitute permission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distribute "pending" 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A maximum disk fee as set by NGS in the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 must not be exceeded.  WinEZ may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y disk sold for more than this maximum.  Major CD-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ptical disk libraries are exempt from this restri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they have NGS's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Vendors may not modify or delete ANY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may add a "GO" program, and/or a reason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text files designed to assist or provide a servi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but these added files must be easily identif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-users must be allowed to 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Vendors must make a reasonable effort to distribute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cent versions of WinEZ.  All vendors wh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and received written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EZ will receive new MAJOR releases as they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All disk vendors must comply with any and all vendor guide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;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rman, Jim Button, at Buttonware in Seattle.  Viol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SP guideline or requirement automatically re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to distribute Win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formal requirements are adopted by the ASP, you must co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guidelines:  Vendors must make an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e users on the nature of Shareware. 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, order forms, and all disks sold sh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-approved or recommended wording describing the n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and should explicitly state that no part of disk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nues are paid to the programs' authors.  When vendor cat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vertisements carry both Shareware and PD progra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must be differentiated from the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some way (in the description, with an asterisk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is a Shareware program conforming to standards as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sociation of Shareware Professionals (ASP) loc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 118th Ave. S.E., Suite 200, Belleview, WA 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LIMITED WARRANT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DOCUMENTATION IS PROVIDED "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ECTS IN THE PROGRAM OR DOCUMENTATION.  NEW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SUMES NO RISK AS TO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HOULD THE PROGRAM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NY LOSS OF PROFIT OR ANY OTHER COMMERCIAL DAMAG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DO NOT ALLOW THE EXCLUSION OF IMPLIED WARRANTIES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CLUSION MAY NOT APPLY TO YOU.  THIS STAT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, INTERPRETED, AND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EZ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ID Number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   ________________________  St:______ 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__)_________________     Countr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WinEZ (s)               @ $29.95 :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($3.50 per disk):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appropriate sales tax: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: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(circle one)    5.25" acceptable    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lose a check payable to New Generation Software;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Visa or MasterCard.  For credit ca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th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:__ __ __ __ - __ __ __ __ - __ __ __ __ 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your copy of WinE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version of WinEZ have you been evalua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8904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ton, TX.  77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:  Orders:(800) 964-76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  (504) 528-3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allow 1 to 2 weeks for deliv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EZ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------ 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ce are you planning to charge for WinE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receive major upgrades as they become available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at We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along with a blank diskette and mailer. 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pproved, you will receive written permission from 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WinEZ in your library for distribution.  Additional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your diskette back containing the latest WinEZ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lso requesting that you send me revisions of your catalog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blished.  The main reason behind this is that a maili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vendors will be maintained.  My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will both enable me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release (within reason), as well as know that your busin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jor revisions are made to the program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grade such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904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X.  77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