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WHEEL is a shareware "Wheel of Fortune"/hangman type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compatible computers requiring VGA, mouse, and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eatures: a colorful wheel, 1-3 players, 5 rounds of play,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toggle option, automatic win after all the letters have been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essed, a high score table for the top ten WHEELERS. Registere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9 U.S. funds) receive the author's database of over 11,000 puzz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a member of the Association of Shareware Professio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