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Version 3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Copyright (C) 1991-1992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is an extract from the onlin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the F1 key at any time while running WinZip fo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or to access the complete online documentation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re files that contain other files.  Typically the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compressed.  Archives usually have file names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ZH, or ARC, depending on how they were created.  Archive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roup files and make transporting and copy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For more information on archive format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ZIP, LZH, and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is an archive shell for Windows.  It provides 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SAA/CUA compliant interface that lets you view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add, and delete files in an archive.  An op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 softwar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ntext sensitive online documentation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press F1 at any time).  WinZip installs itself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All options (including screen size and position)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Zip window features a list box with the names,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time stamps of all files in the open archive. 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and sorted on any field.  A tool bar provides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a file in the main window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in the File Manager.  First the file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If the file is executable, it is run.  Other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by the appropriate application (e.g.  Windows Write for *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based on standar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's unique CheckOut facility makes it easy to quickly exam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.  Click on the CheckOut button to extrac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temporary directory and create a Program Manager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archive.  This group will contain one ic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uble click on an icon to view the correspond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lication.  When WinZip is closed, i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emporary files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the CUA "object-action process sequence"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objects (for example,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view) and then specify the action you wan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use WinZip in a more traditional "action-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nZip from the Program Manager, double click on the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o open an existing archive from the File Manager,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quires the Shareware PKZIP/PKUNZIP product from PKWARE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EXE from Haruyasu Yoshizaki.  WinZip interfaces to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RC files and optionally runs most virus scann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uns these programs in the background in Windows Enhanced 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r as full-screen applications in Standard mod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aspect of the program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nd Standar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ZIP, LZH,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are the most common archive format.  ZIP files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KZIP and PKUNZIP programs from PKWARE, Inc.  ZIP file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chive format supported in the first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 files are another popular archive format.  LZH files ar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HA program from Haruyasu Yoshizaki.  LHA won the October 1991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Editor's Choice award as the best data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version 3.1 provides full support for the LZH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lf extracting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format, developed by System Enhancement Associates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pular PC file format to support multiple compress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program was originally distributed as a Sharewar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ormat was the standard file format on most bulletin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line systems.  However, after PKZIP and PKUNZIP we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ormat became the new standard for many of these system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ARC (version 7) is only sol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harewar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till many old ARC files on bulletin boards,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dded support for this format.  Since most new fil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ZIP or LZH format, and there is no singl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nipulate ARC files, WinZip does not provide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RC files (all other WinZip function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ARC (version 6) provides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directories.  However, because individual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ARC files containing subdirectories and the "extrac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not be specified, WinZip will not open ARC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 expect this limitation will have negligibl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yet to encounter an ARC file containing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  Let me know if this caus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several programs to extract files from ARC fil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, ARCE (also known as ARC-E), PKXARC, and PKUNPA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Installation for more information o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harge by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56,241 on CompuServe, to Nico_Mak on BIX, or by sending U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 Box 919, Bristol, CT 06011-0919. 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t I will try to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WinZip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d the problem occur when running Windows in Enhanced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?  You can determine which mode is active by choos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alog box with an error message was displaye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ess F1 at any time while WinZip is active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or WinZip 3.1.  WinZip will not run under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version of OS/2 2.0 (version 6.304) due to incompat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's Window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ZIP and PKUNZIP and/or LHA.  You can download the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(TM) and PKUNZIP(TM) Shareware programs from mos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atest version is distributed in the 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110.EXE), or order them directly from PKWARE (phone 414-354-86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Haruyasu Yoshizaki's LHA.EXE from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The latest version is distributed in the self-extracting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HA21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(optionally) access ARC files one of the following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.COM and ARC-E.COM - Vern Berg's ARC extraction utility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XARC.COM version 3.5 from PKWARE, Inc.  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XARC.EXE version 3.6 from PKWARE, Inc.  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PAK.EXE version 3.61 from PKWARE, Inc.  This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EXE version 5.20 or 6.0 from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ast version of ARC available as Shareware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ome bulletin boards.  SEA's address is 925 Clifton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ton, NJ 0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are likely to encounter problems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un most virus scanning utilities from WinZip.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, see the section titled Virus Scanner Configuration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 the McAfee Associates SCAN.EXE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is available from CompuServe, BIX,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fee Associates address is 4423 Cheeney Street, Santa Clar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0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ke WinZip, the PKZIP, PKUNZIP, ZIP2EXE, ARC, PKXARC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not free software.  As with all Shareware,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should register them with the appropriat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-rel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1ST   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   License Agreement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DOC    extracts from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HLP    documentation in online hypertext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ZIP.EXE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COM    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Z.PIF        require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.DOC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OR.DOC 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inZip, follow this easy one time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installed a previous version of WinZip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files in your WinZip directory.  Otherwis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hold the WinZip related files.  For example, "C:\WI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WinZip-related files to this directory.  At a minim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files:  WINZIP.EXE, WZ.COM, WZ.PIF, and WINZI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WINZIP.EXE.  If Windows is not loaded, issue the WI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name to WINZIP.EXE.  For example, if you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lated files into a directory named C:\WINZIP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you are already running Windows, simply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ZIP.EXE entry in the File Manager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, you can instead follow these four steps to run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ctivate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hoose Run... from the File menu. 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ype the full filename of WINZIP.EXE in the Command Lin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:\WINZIP\WI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installing WinZip.  When WinZip is activ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Welcome and Configuration dialog bo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you are ready to go.  Remember that while Wi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online help is 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time WinZip is run, it will offer to add a WinZip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anager Accessories Group.  Choose Yes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unless you want to add the icon yourself (the Accessor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a default location for the icon - you can drag i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ke any other Program Manager icon).  Once this is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Zip by double clicking on the WinZip ico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open an existing archive from the File Mana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.INI associations for files with an extension of "ZIP", "LZ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" are set up by the automatic installation procedur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Zip by double clicking on the icons for these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ile Manager.  To make it possible to view .HL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m, an association for for these files is set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exists.  For more information on associa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Windows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INZIP.DOC.  Please press the F1 key whi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WinZip to access the complet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