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WSPELLB 1.0-------------------: __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SPELLB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