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this completed form to appropriate address on the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orrect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type or print clearly and give your FULL name an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ZIP or postal code, to ensure prompt delive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program and notice of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#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#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. of registered copies?    #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ce per copy?              #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payment enclosed.                     #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if you need 3.5" disk  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if you prefer UK spelling  #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ould appreciate knowing where you obtained WordMast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etin Board, commercial distributor, a friend, etc.  Giv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formation will help us better chart ou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re constantly striving to improve WordMaster, so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s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