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MERGEWP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(Word Perfect compatibl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designed to produce the two files necessary to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merge (the primary or form file and the secondary or reply fil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WP was designed as a tool for form production rather tha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, as it produces only a single reply set for each time it is ru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, however be useful as a tool to create the primary document fo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, as it eliminates the need to learn the keystroke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tandard "Word Perfect syntax" primary mer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MERGEWP, create a document with Word Perfect or any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processor which has "blanks to fill in" as with standard legal 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s, work orders and so forth (or use as a test the sampl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called SAMPLE.FRM).  Instead of making blanks, type in a promp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enclosed in square brackets in the locations you would like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uring the me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 INVOICE # ______   with    INVOICE # [Enter invoice #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laces where you want the same exact information to appear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, use the EXACT same prompt (the program is case-sensitive)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the FORM document to disk, either exit or use the DOS shel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o DOS.  Type MERGEWP to run the program.  You will be asked f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.  The first filename to enter will be the name of the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reated (or SAMPLE.FRM if using the sample).  The second file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name for the PRIMARY merge document as required for the Word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 function.  The third and final filename will be the n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merge document (reply file).  At this point, you will be ask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s which came from your FORM document (minus the square bracket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replies for each prompt or press your RETURN or ENTER key to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mpt (skipping a prompt results in a blank, but valid field)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only be asked the same prompt once, even if it appears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many times.  At the end of your prompts, the program retur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.  Return to Word Perfect either using the shell or by starting up fres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CTRL-F9 1 to invoke the merge function, enter the names you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for the primary and secondary merge files and presto!  i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! filled in and ready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an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lenames with complex paths ful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ry, very low memory overhead (only 12K free necessary) * FORM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ith prompts) preserved (finally merge documents that make sens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m six months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plies to prompts may be 65 character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mpts may be multi-word and may wrap as the program is "smart"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gnize sof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mpt buffer area can hold up to 5K of unique prom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