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/27/89 - Lotus-like menus for Word Perfect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MENUS DEMO fo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finally got around to creating a Lotus-li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ord Perfect. Well actually, they're more lik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that selected menu levels stay active until 'Es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bringing the user back to the previous level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s that I've created kept the vertical menus op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(I prefer them that way on a monochrome monit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rangement works much better on CGA monitors whos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very slow due to the infamous CGA "snow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menus on a CGA, menus get painted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arrangement, with hot keys on the main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where you wan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get a hold of the non-Lotus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 (mentioned above), look in the Compuserve WP5.0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BS for WPM.ARC (or something to that effect)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1/01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version (The Perfect Menu) now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yles of menus...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you'll agree that the addition of pull dow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ncreases its effectiveness dramatical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nu installed, Word Perfect has NO user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do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this program to anyone you like 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ll I ask is that this document accompan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ccompanying this document, WPL.EXE and WPL.M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l down menu system for Word Perfect 5.0 created with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Many of the functions will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4.2 (most DO work, though). If you have vers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try pull down menus, look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for WPMENU4.ARC (or something like that)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Word Perfect menu demo, put the WP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P.MNU menu file on your Word Perfect 5.0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L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ile name&gt; is optional. WPL will search for W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and, in turn, run it. Once in the edi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Word Perfect hasn't changed a bit!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, and you'll be treated to a pull down menu describ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familiar to Word Perfect users. Press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EFT and RIGHT keys until the option that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and the function is performe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back out of each menu layer. Pressing ENTE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ens the menu beneath it. Pressing ESC bring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bar. Press ESC again to quit the menu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thing. It's that simple. No more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or any of those other ridiculous key combinations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board template across the room)! Use WPL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P, including specifying a file name an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WPL is NOT memory resident - once you exit W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o longer takes up memory! It is important t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PL WILL NOT WORK if you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P\WPL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\WP' is not a directory in the current PATH. WP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on the current PATH, otherwise W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an also be activated by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right button activates and de-activates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selects a function. The mous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move the mouse throughout your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computers (usually fast ones) don'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press Alt-Z because of the keybo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Perfect 5.0. They give the message "ALTZ.WPM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 with your computer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p=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be fine. If you want to test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l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YOUR MENU'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ome to my attention that some video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GA, VGA and laptop LCDs don't show th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color scheme. I am now including PIMCOLOR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colors of the menu.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P.M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MCOLOR W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or chart from which to pick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lors in which they are show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you think will look nice on your mon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'Y' when asked to save the menu. Your WP men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CULES' RAM-FONTS USERS: As is, the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when using Hercules' RamFonts. Sherman Wilc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suggests using the following set of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nice: 3,11,11,2. This set of colors (or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will show the menu in normal typ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big type, and the description lin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Jeffery of Carp, Ontario likes these colors on his Ra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3,64,11,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NSTANT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was created with a software package called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M). What PIM did for Word Perfect, it can do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MING and NO CRYPTIC FILES to creat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sers, you know what I mean). Just type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n the Instant Menus' menu maker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ys which will perform that function, and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you've made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Menus can help you creat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rogram. It is almost totally configur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key to the 3 colors allowed for EACH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llows the creation of sub-menu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menus (see the Retrieve option of WPL)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vertical and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length of tex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tivate up to 20 keys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Hot' (highlighted) key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3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tional, variable length description line for EACH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ace menus anywhere on the screen (think of it, pull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auto-menu display. Allows Lotus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ouse compatible. Optional mouse cursor movement ex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menu (try moving the mouse around in your 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menu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oose from 5 border styles (including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st mode for testing menus...while you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in to another menu file, under menu o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ready to use menus for Word Perfect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ORDER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menus is available for just $65.00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derton, PA 1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721-7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Other fine Pliable Produc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- Finds anything, anytime, anywhere. The See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RY occurrence of a word or phrase on an entir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minutes. On a typical IBM-AT 30 Megabyte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searches 2.5 Megabytes per minute! Works on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oo. Display by word, sentence or paragraph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, printer or file. Just $30 plus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POOL - Printer spooler. Allows you to do other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inting to complete. FREE with any order!!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ulletin board or send $5 for packag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- Full screen editor with pull down menus. H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like multi-file editing, DOS shell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earch/replace, and block copy/move/delete. FRE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!! Check your local bulletin board or send $5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CALC - Programmable calculator. Modeled after the HP-xx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calculators. Performs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, and base conversions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irectly or programmatically. Store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access anytime. The document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"Reverse Polish Notation" (RP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otation used by Hewlett Packard) and PPCALC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&amp; register manipulation functions. $35 plus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