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-ADV.BAS is an adventure game written in GW-BASIC. 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