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</w:t>
      </w:r>
      <w:r>
        <w:rPr/>
        <w:t>Software was NOT installed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Upgrading an Existing Version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����������������������������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If a message was displayed saying that the install failed due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to the presence of existing files in the install directory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and you followed the instructions about overwriting old files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then the install has probably been successful.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Run the software, if the version number has changed then the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old version has been upgraded.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Secondary Install and Upgrade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����������������������������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Secondary install and upgrade batch files are included, they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are -INSTALL.BAT and -EXIST.BAT.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They should only be run if the installer fails, locks up the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the system or causes some other spurious error.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Registered Users       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���������������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If you have purchased the software then you are a registered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user. Run the batch file SUPPORT.BAT for information on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support policy and contact numbers, it can also be loaded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and viewed from a text editor or word processor.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This file is not included in the Shareware version.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</w:t>
      </w:r>
      <w:r>
        <w:rPr/>
        <w:t>Thank you for using this Software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