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sti for DO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 :   Mr/Mrs/Ms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: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: 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/ZIP                               Voice 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 :  __________________________  Number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MUST be filled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:  __________________________  Fax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named Client/Company hereby ; acknowledges that the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ade available by their authors without responsibilit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 or fitness for any purpose of said program(s),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qualified persons, releases the authors against all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s, costs and expenses which may be brought or claim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 by reasons of or in any way arising from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(s), undertakes not to make the program(s) available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computer or to third parties and agrees with the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and Licence below and in the program(s). This order is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LL relevant details ar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inted manuals are included or available at the pres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d on behalf of the above named Client/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   : ____________________________     Date 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opies ___________  @  _____________  per copy =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the software on floppy disk  ______     or Internet e-mail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ke Associates                                 75 Bridge Park, Gosf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Newcastle upon Ty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E3 2DX, Engl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R      :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  :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ent  :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: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   :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upplying the following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Esti Auto Estimator - estimating software for the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opies ___________  @  _____________  per copy =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ke all cheques payable to Mr C Wright - thank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Ord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uggested that before ordering users try all features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ftware for the full evaluation period to make absolutely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program will meet their require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in any doubt regarding any aspect of the software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order it, there is no point in purchasing software which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meet your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s are in UK sterling and are inclusive of all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Users       Cost per Copy          Cost per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pgrading a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       120.00                   5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          90.00                   3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             80.00                   2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               60.00                   1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                  40.00                   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oftware is to be used by 5 users then the total cos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5 x 90.00 = 4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pgrade a previously purchased 10 user licence the total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10 x 20.00 = 2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ite licences are available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ll version is limited to 1000 Estimate and 500 Material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items in each file, total number of files is limted by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do not accept purchase orders unless accompanied with payment.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s are refundable as the software is shareware and user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ple time to fully try it out before purchasing a cop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o NOT send Cash or Postal Orders, we ONLY accept inter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ey orders, Euro Cheques made out in UK Pounds, certified b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fts or cheques made payable to Mr C W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he above order, invoice and cheque to ; Duke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75 Bridge P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Gosf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Newcastle upon Ty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NE3 2D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rders are sent within one to five working days of receip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. If we are unable to supply the software within seven d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we will hold the payment and notify you of this de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Med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is either as email file attachments or 3.5" flop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sent via land mail, please indicate on the order form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 file attachments are in MIME format and users must have a M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mailer. A file attachment is the preferred metho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as it is quicker, in some countries it also avoid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ity for paying taxes on the software at the receivers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ice for Government Offices/Compan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voice is provided for submission to your accounts depart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need to return a copy of the invoice if paymen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ave to go through an accounts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 Pri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feel free to modify the above order form and invoice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 problems when printing. This file may be importe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ord processor as ASCii text (DOS or plain text), edit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, Windows NotePad, Write and WordPad area all capab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ing this doc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also print direct from the DOS prompt by using a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f  TYPE -ORDER.DOC&gt;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support conditions are current as of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are entitled to 12 months support from dat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, the Authors are only able to answer specific queries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s usually provide at least one free upgrade dur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month period. In some cases, such as users reporting major bug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vide another one after this support period has exp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upgrades are supplied at the Authors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software is DOS based we can only give limited suppo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being used under other operating systems such as Windows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will be provided to Registered users by v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, land mail, email and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s email address is displayed in the software or i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batch (.BAT file extension) sup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mail is not replied to then do not assume that i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.  It may be that the mail packet did not get throug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s or the Authors reply did not get to you. If no re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ceived after two messages then use land 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s retain the ownership of this software but this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licensed to you under the follow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the software on one computer and by one user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A single copy of the original disk or archive may be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ackup purposes. You may not use or provide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in a commercial, business or multiple user syste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who are not individually licensed by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ivative works may not be created from this software and it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modified, reverse-engineered, disassembled or decompi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s reserve the right to discontinue support and to ref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s are in no way obligated to provide support fo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version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is provided 'as is'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s do not warrant, guarantee or make any represen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ing the use or results of use of the software in term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ness, accuracy or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ire risk as to the results and performance of th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s shall not be liable for any direct, in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quential or incidental damages (including business prof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and the like) arising out of the use or in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oftware and documentation are copyrighted with all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rved.  Neither documentation or software may be copi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oduced, reduced or translated to any readable form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or written consent of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(c) 1989-98 Duke Associates, 75 Bridge Park, Gosfor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castle upon Tyne, NE3 2DX, England,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