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List - 4th April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ices are in UK pounds (sterling) and are valid for 6 mon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document was distributed, all prices are inclusi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sent via land mail may be taxable as the receiver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supercedes any other documentation containing p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any difference between prices in this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then use the prices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Cash or Postal Orders, we ONLY accept che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s or Euro Cheques made out in UK 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Mr C W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from outside the UK and wish to use your cur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use the current exchange rate to convert the prices i.e.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pounds would be about 160 American Dollars. Please round dow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to the lowest whole number, if the actual converted co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9.95 dollars then round it down to 159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other than those noted are available 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Auto Estim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sti Auto Estim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v3.1x/95/NT3.51/NT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FA 3d Spac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0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 Trussed R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dge Slab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7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5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l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Users       Cost per Copy          Cost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ing a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6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0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5.00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y-I Software Inst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Standard - the software is to be used by an individ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ore than 10 000 copies of INSTALL.EX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tributed in 1 year .   .   .   .   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Company  - software to be used by a Company, Institu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vernment Office with more than 10 employ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distribution   .   .   .   .   8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 Crack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of small RC retaining walls - under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work commitments we can give no definite release date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r programs under develop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