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BUSINESS ADVISOR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USE THE REGISTRATION FORM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IS INCLUDED IN THE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OTHERWISE, JOT DOWN THE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CALLING IN OR MAILING IN YOUR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  We do not currently tak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but you may downnload the program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vendors, and pay online by credit card.  Go to 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-- http://www.roninsoft.com -- to connect to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who offers the registered version, for only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ORDERS:  SHIPPING IS FREE in the U.S. on PREPAI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 order form and mail, with check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5 E. FIDDLERS CANY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DAR CITY, UT 84720 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 for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mdjenk@aol.com      America On Line:  mdje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site:  http://www.roninsoft.com/adviso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(ALL-STATES) VERSION -- $14.9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"STATE CHAPTERS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VERSION ONLY)      -- $10.00 EACH (OR $99 FOR ALL 40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ONLY $1000 IF PAYING BY CASH, MONE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HIER'S CHECK; $14.95 IF PAYING BY PERSONAL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OWNLOAD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the program (Pro Version only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paying by credit card, for $ 9.95, plus $1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"state chapters" you also download, from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ronin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request otherwise, Small Business Advi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you on a 3.5 inch High-Density 1.44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request, we will e-mail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, instead of sending a diskette by "snail mail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