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584485352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128811124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