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20066682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115462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4624836"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6147959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