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0457766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2454221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873523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