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0397920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12140397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210801029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