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435328945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22604084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92092947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48095612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