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(Directory Access)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A ON A FLOPPY DISK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very cautious person, use a floppy disk to test DA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Put files into some of the Sub-Directories.  Put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, and copy DA to the floppy (anywhere). Change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A:) and proceed testing all of DA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YOU TEST IF DA ACTUALLY "REPLACES" OR "RESTORES"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"REPLACE":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ing Directory name "TEST" (with files in tha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BU (Back Up) of "TEST" (FileName "TEST.B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all the files in "TEST" Directory.  Note: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mer" makes this task easy (ReNames all files in on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Replace" "TEST" Directory with it's BU, "TEST.BU" (File),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"RESTORE":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ing "TEST1" and "TEST2" Directories ("TEST1" has files, "TEST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BU (FileName "TEST1.BU") of "TEST1"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all the files (*.*) from "TEST1" to (Empty) "TEST2"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"installed" Copy of "TEST1" (as in Pkun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the Times, Dates, or Attributes of files in "TEST2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 any files in that Directory.  Note: A utility called "File 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at task simple (Time and Date of all files can be chang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Restore" "TEST2" Directory with it's BU, "TEST1.BU" (file)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UN A "SCANDISK" on the Floppy to make sure all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RESULTS OF BU AND HEX IMAGE FILES (Cre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View a File.." in Hexadecimal Mode to check the BU File (actu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).  It should be identical to a direct view (Hexadecim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View a File.." in Text Mode to check the Hexadecimal Imag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It should be identical to a direct view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FAILURE WHILE VIEWING, COPYING, CREATING A HEX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.  When power is restored, DON'T RUN A "SCANDISK" (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"FIX" anything).  Note: "SCANDISK" will report a cross lin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aunch DA, then exit.  DA checks the "POINTER" file, which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the sub-directory you were viewing, etc.  NOTE: If "POIN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ing to it's own cluster/s (file chain), DA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Pointer (Saved earlier in an un-used part of it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