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don't need very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1.ZIP "Directory Comment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4.ZIP "File Time Date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M5.ZIP "Files Manager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Handles up to 4,360 files!  Note: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ewer are limited to one file at a tim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do one, many, or all files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1.ZIP "Finder"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option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5.ZIP "New or Missing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4.ZIP "Sector Access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racto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