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Access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(Sector Access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. Runs on 8086 to Pentium computers.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 to operate.  Dos V4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llows you to view, copy to a file (as backup), or replace (restore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"Physical" sector in a hard drive or floppy.  Also (new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, you can copy to a file (as backup) any FAT and replace (restore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f it becomes "damaged".  You can view a sector or file in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t mode.  You can view a file, normally a text file, in text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, you can explore your disk by moving from sector to secto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(stops at the beginning or end).  SA has featur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(IF YOU SAVED THEM TO A FLOPPY) a corrupt (unusable) MBR (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 in your hard drive.  The symptom may be, "Non-Syste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when you turn on your PC.  A corrupt Boot sector may yield the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operating system".  Note: A Boot sector is the OS syste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up), and a hard drive has at least two boot sectors (MBR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).  By "corrupt", I am not referring to a virus infected Bo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ows the OS to function, but one that was overwritte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ile writing to the disk (saving or copying to the disk),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, which jerks the read/write head (now writing) off track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"FAT.DOC" for information about using the FAT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is designed so you don't have to memorize a set of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There are messages to guide you, as you us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document is not a set of instructions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uggestions.  However, there is one short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SEC-ACC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EC-ACC FILENAME" and press Enter to set a default file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.  Note: "FILENAME" represents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ERGENCY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a corrupt MBR or Boot with LA is handled in two phases ("CYC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replacing the MBR (when it is OK) with it's backup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replace the Boot.  However, if you want to replac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without replacing the MBR, proceed with the MBR replace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"Last chance to abort" prompt, press any key bu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second phase ("CYCLE 2"), the Boo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physical" location of the Boot is derivied from the MBR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backup the MBR and Boot (locations displayed in SA)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.  PUT THEM ON A FLOPPY.  If you store the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on't do you any good if you can't access the disk, due to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  Also, put a copy of SA on the same floppy disk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mergency Startup disk, which you can make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A: /S".  This command will format the floppy and copy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ing "COMMAND.COM" to that disk.  Just enough "stuff"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ccess to your PC.  Next, copy the MBR and Boot secto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and a copy of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important things that you should back up, such as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via Simtel.Net (good source for thous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and Roedy Green's site at http://mindprod.com/product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the "Physical" location of the active OS (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boot on the hard disk, assuming you saved a copy of the MBR, use 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feature and enter the name of the MBR file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hance to abort..." prompt, press any key but "Y".  The nex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the active OS boot is located, based on the "pointer" i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be the "Physical" location (Side, Track, and Sector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hysical" location becomes the first Logical sector (0000000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"active" partition.  Note: Your hard disk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but only one is "active".  This "active" parti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OS that starts up when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keep your private files (example: financi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on a floppy/s from being accessed?  Simply copy the boo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another floppy or your Hard Drive.  NOTE: If you forge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you can copy any boot sector from a floppy disk with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verwrite the floppy boot sector (Logical sector 00000000 or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de 0, Track 0, Sector 1) with any other sector (copied/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).  Anyone who tries to see what is on that disk/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general failure reading drive A", and assum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  Note: The disk can't be read without the Boot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's "Emergency" for a floppy function in order to replac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Boot sector (saved as a file) in order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