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Access V1.4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 BACKUP AND RESTORE (New feature in V1.3, but enhanced in V1.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 (File Allocation Table) backup and restore system was added (V1.3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, I discovered that some FATs are too big to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thus V1.4 was developed.  Please read "FAT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enhancement made to the Sector to File feature.  If you were cop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ector to a file, and you made an error in the destination (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) for the file being created, you may be returned to the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lthough harmless, i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