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ORMAT A DMF-FORM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s begun using an oddball 21-sector format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tribution 3 1/2" floppy disks which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Density DMF. (Examples are Microsoft Word 6.0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cel 5.0c) These DMF-format floppi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r duplicated with any conventional DOS commands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s install from them - if the flop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have backup copies of all my original prog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just a wise thing to do. Floppies can g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good to have a backup set of original prog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ever needed. So, the new DMF-format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 real challenge in order to make a backu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fty little public-domain program, FDFORMAT, let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DMF-format floppies with ease. Though FDFORMA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DREAD tsr are in the public domain, an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a thank-you to Christian Hochstatter, the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rburg, Germany, who developed it, wouldn'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F-format disks came along after FDFORMAT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FDFORMAT does NOT explicitly suppor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MF disk with its supplied /F parameter options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perimentation, I found the prop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use in order to format a DMF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format a DMF-format 3 1/2" dis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 /T:80 /N:21 /C:4 /D:16 /M: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yield the following results from FDFORM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EM-Entry               CH-FOR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ectors on disk:  3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per track: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s: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per sector: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sectors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-sectors: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ATs: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per FAT: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clusters on disk: 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16224 total byt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16224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the /M:240 parameter. This sets the Medi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o F0 (hex). This allows FDFORMAT to successfu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ctors per cluster on a floppy disk. DOS norma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or 2 sectors per cluster as the FDFORM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. Without this parameter, and using 4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/C:4), FDFORMAT will incorrectly set the Media Descrip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8 (hex) and the disk will NOT be properly rea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ting your DMF-format floppies,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 can be copied to the DMF-format backup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e sure to also use the LABEL command to label each back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label from each original disk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NX5k0WmFCPuKJJ19AQFq6gf9GguU2ZiXFi4iSSxh3QM0AJbx/kJyg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DWn2uFTNh1OANJB366Vt9d4AgwOnW68mIVVU2lSYUGDuXD+TyXhXY4RG3b+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Q/oeBf3BRofSLdYAFHOD4QlWJxXyZq7G8qGbRCnRwJxGT/kfWw5wJwS4NbSjK0D</w:t>
      </w:r>
    </w:p>
    <w:p>
      <w:pPr>
        <w:pStyle w:val="PreformattedText"/>
        <w:bidi w:val="0"/>
        <w:spacing w:before="0" w:after="0"/>
        <w:jc w:val="left"/>
        <w:rPr/>
      </w:pPr>
      <w:r>
        <w:rPr/>
        <w:t>8ZdIxsRIozKGMG4zupWDDdUpUDxURkjcJuICicIXce2UyQPgpqlW/ankCsF5wKQL</w:t>
      </w:r>
    </w:p>
    <w:p>
      <w:pPr>
        <w:pStyle w:val="PreformattedText"/>
        <w:bidi w:val="0"/>
        <w:spacing w:before="0" w:after="0"/>
        <w:jc w:val="left"/>
        <w:rPr/>
      </w:pPr>
      <w:r>
        <w:rPr/>
        <w:t>zgIy7m7BRYDInCcBGsUnnD703dHqHUTx9aO43z6DCY8DQADjA1ge5UCWn7Nwb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X25HE3vgWY66x2jcoqeDClgg29/rmPXzexlusVR+rdw2jzxTFAA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n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