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; we assume that you are somewhat acquainted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/RUNNING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hints and brief explanations when runn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ime.  Refer to subsequent chapter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enus are displayed at the top of the screen. 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the &lt;SHIFT&gt; or &lt;CTRL&gt; or &lt;ALT&gt; key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following keys have an almost univers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8&gt;           Repaint/redraw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&gt;+&lt;F8&gt;    Change the color palet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9&gt;    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10&gt;          Exit (and save changes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to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n the first screen (called the Folder Area),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or the mouse to select between folder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k drives.  Then press the &lt;F1&gt;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older.  (See chapter 3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fter opening a folder, the display (Multi Area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your folder in the form o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Group Record and Pedigree Chart.  The two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arriage are connected by a large vert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 are to the left of this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s and grandparents are to th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e in a style similar to a pedigree chart.  On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couple will be highlighted alo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hildren.  If the current selected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pouses, they are listed at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.  The bottom right contains brie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of the selected (highlighted) individual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o select (highlight) a perso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keypad keys or the mouse, as describ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select a person not displayed, type in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as you can remember.  GIM will search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individuals with similar names.  GI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a list to you of its findin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 individual from the list using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or by selecting the number list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person.  There are other wa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 not displayed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rom the Multi Area, the &lt;F1&gt; key will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(called the Person Area)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w modification of the selected person'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information -- birth, christening,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, burial, LDS ordinances, source notes,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.  (See chapter 7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From the Multi Area, the &lt;F2&gt; key will enter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(called the Family Area)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w modification of the selected family'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and family relationships.  (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