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g so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pliting output file into pieces so they can be easily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ybe ANSI support (as Shaun sugg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ther graphic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ext mode window interface w/ internal wiever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fferent char size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LE BMP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0     27-Jan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Setup Reading Routine was fully rewritten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ly _FOOLPROOF_ now, though.. It allows comments (Y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d some terminology changes: the CVT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RDF (RenDition Filter) files, FontDataFil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ntFile, CharsetFile is now RenditionFilter, Text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xtBackground were shortened to TextFg and TextBg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GFX2ASC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r current GFX2ASC.INI file is no long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elete it (after writting down its contents if it'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FX2ASC will mak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config option added: AddTranslationParams. It pu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FX2ASC.INI parameters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! The 256 colour rendition routine should be probab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hint that it's buggy 8-((, I strongly believe it's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2     22-Jan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'm so embarrassed.. 8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BMP palette is BGR, not RGB order, so image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format differed from the BMP ones. I must have been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thing. But it happens, anyway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ypos detected in the manual were cleared. (if you fin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them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nual partially rewritten (it's growing big 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1     10-Sep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roved BMP images handling (I've got the format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rect access to the newest version of GFX2ASC (see GFX2ASC.FTP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moved sample BMP ima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    27-Jul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pport for 2 colour PCX format and 256 colour BMP and PCX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config options (TextBackground and TextForegr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(again) setup read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pand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    28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setup read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mall speed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   20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rst PUBLIC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ritten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% faster conver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1     19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uration file SETUP.INI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verse option and progress indicato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roved disk error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      18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w output is saved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ogram signature is added at the end of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b     17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rst release, converts 2-color BMP and outputs i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tensive testing period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