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649096442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97866426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1</w:t>
        <w:tab/>
        <w:t>Man bestimme alle Nullstellen des Polynoms</w:t>
        <w:br/>
        <w:br/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und verändere anschließend einen der Koeffizienten so, daß das Polynom 3 reelle</w:t>
        <w:br/>
        <w:tab/>
        <w:t>Nullstellen hat!</w:t>
        <w:br/>
        <w:br/>
        <w:br/>
        <w:t>4.2</w:t>
        <w:tab/>
        <w:t>Das Polynom</w:t>
        <w:br/>
        <w:br/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hat für   p = 6  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br/>
        <w:t>Man berechne die Integrale</w:t>
        <w:br/>
        <w:br/>
        <w:t>4.3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2127942341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710586601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737398571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909953098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6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280874755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8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1998-10-19T12:39:00Z</dcterms:modified>
  <cp:revision>93</cp:revision>
  <dc:subject/>
  <dc:title/>
</cp:coreProperties>
</file>