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</w:t>
      </w:r>
      <w:r>
        <w:rPr/>
        <w:t>QuickView  Ver. 2.32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</w:t>
      </w:r>
      <w:r>
        <w:rPr/>
        <w:t>DOS based Multimedia viewer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</w:t>
      </w:r>
      <w:r>
        <w:rPr/>
        <w:t>No Windows is required!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German documentation please read QV.D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View is Shareware. This means that you can test it for at most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eks. After that period you must register, i.e. pay a small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 or discontinue using it. See REGISTER.DOC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of QuickView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View views the following file formats at pres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deo forma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.AVI: Sound can be either PCM, Microsoft ADPCM, IMA ADPCM, A-law, u-l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GSM 6.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.MOV: Sound can be "raw", "twos", A-law, u-law, IMA ADPCM or GSM 6.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ed video codecs for AVI and MOV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nepak [cvid] (8 and 24 bi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JR [cljr] (24 bi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ive Video Blaster [cyuv] (16 bi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B (4, 8, 16, 24 and 32 bi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eo(tm) 3.1 and 3.2 [IV31 and IV32] (24 bi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tion JPEG [MJPG] (24 bi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S Video 1 [msvc] (8 and 16 bi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EG [QPEG] (V1.0 and 1.1, 8 bi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inbow Runner [dmb1] (24 bi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LE (8 bi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ltimotion (OS/2 AVIs) [ULTI] (16 bi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VU9 (24 bi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le codec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imation [rle] (1, 4, 8, 16 and 24 bi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MP [WRLE] (4, 8 and 24 bi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onent [YUV2] (24 bi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phics [smc] (8 bi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PEG [jpeg] (24 bi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tion JPEG A [MJPA] (24 bi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e [raw] (4, 8 and 24 bi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nar RGB [8BPS] (grayscale, 8, 24 and 32 bi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deo [rpza] (16 bit, only HiColor Playbac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.DL: Versions 1,2 and partly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.CEL (Original Animator CEL Fil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FL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FL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.GIF anim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cture forma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.BMP: uncompressed: 1, 4, 8, 16 and 24 color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LE compressed: 4 and 8 color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ing OS/2 bitm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rthermore all kindred forma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RLE, .DIB, .BGA, .VGA, .RLE, .RL4, .RL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.GIF: 1-8 color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if 87a and Gif 89a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.JPG: Baseline and Progressive JPEG, with grayscale, YCrCb or RGB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.PCX: 1-4, 8 and 24 color b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.TGA: uncompressed: 8, 15, 16 and 24 color bits, black &amp;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LE compressed: 8, 15, 16 and 24 color bits, black &amp; wh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nd forma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.MP1, Audio MPEG 1.0/2.0/2.5, Layer 1,2 and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.MP2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MP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.V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.WAV: Supported audio codec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crosoft ADPC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A ADPC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ive Labs ADPC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-l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-l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SM 6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PEG Audi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View is a 32 bit protected mode program and therefore needs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80386 processor. It will run under DOS 3.0 or better, or in a DOS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Windows 95 and OS/2. You must have a VGA card in your system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support you must have a Sound Blaster compatible sound card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vis UltraSound Classic or MAX, or a Windows Sound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ly place all files of the package in the same directory. That's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View will automatically detect your machine, memory and graphics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ound support with a Sound Blaster or compatible you must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 BLASTER set containing port address, IRQ and D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 or the appropriate ULTRASND variable for the Gravis UltraS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indows Sound System card is autode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ine format to run QuickView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QV [/M] [/V] [/B] [/Rx] [/I] [/A] [/P] [/D] [/2] [/4] [/Qx] [/E] [/N] [/C]</w:t>
      </w:r>
    </w:p>
    <w:p>
      <w:pPr>
        <w:pStyle w:val="PreformattedText"/>
        <w:bidi w:val="0"/>
        <w:spacing w:before="0" w:after="0"/>
        <w:jc w:val="left"/>
        <w:rPr/>
      </w:pPr>
      <w:r>
        <w:rPr/>
        <w:t>[/Fx] [/Gx] [/Lx] [/Sx] [/Xx] [/Yx] [/Tx] [filenam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M  Select 50 line menu mode. QuickView uses 25 line menu mode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50 lines you can use the /M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V  Don't use VESA. QuickView autodetects many graphics cards and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SA by default. The /V option tells QuickView to not use the VE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face if installed, but if you want to use HiColor or True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s the VESA interface must be used. If your graphics card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 VESA you can use a VESA TSR like UNIVBE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B  Don't autodetect SVGA chipset. This also disables AVI and MOV play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full screen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Rx Select screen resol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=1: 320x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=2: 640x4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=3: 800x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=4: 1024x7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a mode is not possible auto select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ault: au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Wa,b,c,d,e Set sound card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: card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: no sound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: Sound Blaster (or compati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: Gravis UltraSound Classic or 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: Windows Sound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: port address, hexa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 IR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: DMA (for the Sound Blaster 16 or higher: Low DMA chann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: high DMA channel (only for the Sound Blaster 16 or high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 "/W1,220,5,1" for Sound Blaster, Port 220h, IRQ 5, DMA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no sound card, use /W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the /W parameter only if really necessary, for exampl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crashes when it tries to autodetect a sound card. Please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your system might crash if you use wrong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I  Don't use SB Auto 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Ox Set audio volume (x between 0 and 1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A  No sound with AVIs and MOV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P  Preload AVI or MOV sound repec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D  Don't drop frames if behind with AV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2  Video Zoom 2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4  Don't use 320x240 mode. QuickView will use the 320x240 mode with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ors, HiColor or TrueColor mode by default if it allows it to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video full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Qx AVI/MOV qualit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=0: True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=1: Hi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=2: 256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=3: Gray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note that these options are not available for all codecs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tails see the AVI/MOV options below. The default is HiColor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s not changed in the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E  Use every-Second-Line zoom for HiColor 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N  Don't set video mode. This can be used together with /c, /x and /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 graphics around the video for example. You should take c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the color depth of the video mode that is set when you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ickView is equal to the one that would be selected for the video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C  Don't switch to text mode after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Fx Start AVI at frame x, e.g. /F1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Gx End AVI at frame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Lx Loop video (AVI/CEL/FLI/FLC/MOV/Animated GIF) x times, 0 means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 pressed, default for AVI is 1, default for CEL/FLI/FLC is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ault for GIF is the loop counter in the 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Sx Set playback speed of AVI, CEL, DL, FLC and FLI files. x is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ween two frames in micro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 /s100000 gives 10 frames per sec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Tx Wait x/100 seconds after playing, 0 =&gt; wait for key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Xx Position video or picture at horizontal position x (must be a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Yx Position video or picture at vertical position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Zx stop video (AVI/CEL/FLI/FLC/MOV) with a mouse. Each bit triggers of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certain mouse ev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t 0: mouse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t 1: left mouse button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t 2: right mouse button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t 3: middle mouse button pressed (not supported with all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iv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 stop video when mouse is moved or the left mouse butt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ed would be /Z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N, /C, /F, /G, /L, /S, /T, /X, /Y and /Z are only availab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parameters are case-in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can be a file that QuickView views or a name that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cards * and ?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QV /A /Q2 VIDEO.AV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nu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View always shows you all the files in the current directory,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ll the visible subdirectory names. The arrow keys will mov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or bar around. CTRL+right or left move the file selecto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or previous supported file respectively. By pressing a charac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elector bar jumps to the first file starting with that character.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 case for files, upper case for directories. A mouse is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view a file or change a directory just hit Enter. If you try to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 QuickView does not handle nothing will happen. If you have ta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files (256 at most) QuickView will view these files without go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nu in between. Hit Enter or Tab if you want to view the n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ackspace for the previous one. Esc breaks and returns to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keys during file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+D: Change drive. A drive selection box will appear, prompting you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rive letter you want to log onto. QuickView will attem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 to the desired drive. If an error occurs, QuickView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ain logged onto the current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1   :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2   : Display information about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3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+I: Get information on the currently select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+O: Change options of QuickView. For details se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- : Increase or decrease resolution respectively. Th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ed resolution is highlighted. "Automatic"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s the lowest resolution which will display the whole pi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ace: Tag/untag the curren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+T: Tag all files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+U: Untag al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l  : Delet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+X: Exit QuickView and return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the red characters to toggle the state of the option. You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up/down arrow keys and the Space bar. If you press "C" a configu-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 file is created or updated. Command line options override the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Note that changing the use of VESA is only effective if you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View and start it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1280x1024 mode: Some monitors (mainly older ones) don'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1280x1024 screen mode. If you tell QuickView to support thi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monitor might be damaged.  Please consult your monitor hand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>320x240 mode: Many videos and some pictures have the size 320x24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ickView will display these files full screen if you switch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. 160x120 videos will also be displayed full screen if you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itch on 2x Zoom. The 320x240 mode is possible on every VGA car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6 colors, however with HiColor and TrueColor only if they are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the VESA BIOS. 320x240 is a non-standard VGA mode and may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blems. Turn off 320x240 support in this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I/MOV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support: If you have problems during AVI/MOV playback try tu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f the s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Preload: will load the sound of an AVI/MOV in advance. This will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tter performance with slower systems, especially if the sou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ressed. However you have to wait some time until the video begi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y. Please also try this option if you hear sound pops althoug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cked "Drop frames".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 frames: If your system is not fast enough, some frames of the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left out (dropped) so that the sound plays continuous. Please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this is not possible with all types of AVIs. This feature i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abled for MOVs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: Use this if you want an AVI/MOV to start again after view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2x Zoom: QuickView will display videos twice as big and so allow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een playback for appropriate video resolutions. Note that 2x 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ght require a higher screen resolution and therefore the video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ear bigger if this is the case. 2x Zoom is very CPU intens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ght slow down your system, so QuickView will therefore use at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Color output if 2x Zoom is selected. 2x Zoom is support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deo formats AVI, CEL, DL, FLI, FLC and MOV.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-Second-Line zoom: On slower systems, this option helps to spe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isplay of zoomed AVIs and MOVs in HiColor mode by only drawing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ond line. The lines in between remain bl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Screen: QuickView will use full screen AVI/MOV playback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phics chip's hardware scaling and color space conversion fac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currently only supported for S3 Vision 868 and 968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ips, more to fol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AVI/MOV quality: These options depend on the codec us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yscale: Usually the fastest playback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8 color bits: this means 256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iColor: QuickView will use HiColor output if the codec has at least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ts. Otherwise, 256 color output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Color: Will give the best quality for all code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While Vie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file typ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: Stop view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er or Tab: View nex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space: View previou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+X: Leave QuickView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pic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ow keys: Scroll picture if it is larger tha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+Arrow keys: Scroll f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me, End: Scroll to left or right border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Gup, PGdown: Scroll to upper or lower border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, - : Increase or decrease resolution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video files (AVI, CEL, DL, FLI, FLC, animated GIFs, MO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ace: Pause Viewing, space again: next frame, any other key: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video files AVI, CEL, DL, FLI and FL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ow key up, down: play faster and slower respectively. Please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ust disable the sound of the AVI to be able to change the play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ed. This can be done either with the command line option /A o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s by unchecking "soun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VI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ow-key left, right: forward, rewind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+Arrow-key left, right: fast forward, rewind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 &amp; Answ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Q: QuickView doesn't detect my sound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Make sure that your BLASTER environment variable is set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must be a command in your AUTOEXEC.BAT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BLASTER=Axxx Ix Dx Hx Pxxx T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: Sound Blaster base I/O-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: IRQ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: DMA low channe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: DMA high channel (only required for SB16 or high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: MIDI port (not necessary for QuickView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: Sound Blaster Type (not necessary for QuickVie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ual values are: A220, I5 or I7, D1, H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I5 does not work for you, try I7 and vice ver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e original Sound Blaster there is a program called "DIAGNOSE.EX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programs the sound card configuration according to the valu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LASTER variable. Use "DIAGNOSE /S" in your "AUTOEXEC.BA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er http://www.multimediaware.com/qv/sbdetect.zip there is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low level detects the Sound Blaster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e Gravis UltraSound there must be the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ULTRASN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r sound card is not detected properly, you can set the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d parameter directly using the /W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Q: The AVI stops after first frame, WAV/VOC playback sto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This usually indicates you set the wrong IRQ in the BLASTER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ble. If this is not the case, try the command line option /I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urn off Auto Init D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Q: I don't hear sound with some AVIs/MOV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Some AVIs/MOVs don't have the audio separated into pieces, so Quick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load the audio beforehand. If there is not enough memory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the audio is omitted. In some cases it helps to reduce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colors. Another possible reason is that the AVI/MOV is trun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Q: Sound is interrupted with some AV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You should select "Drop Frames". This guarantees continuous sou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r system is too slow some frames of the video will be left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still get sound pops your system is much too slow. Copy the AV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CD to your hard disk, don't use full screen playback,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Preload sound". Please note that frame dropping and preloading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works if the AVI has an index and if you have enough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Q: I've selected "Drop frames" and the video is now played jerk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This is because not all frames of the video are played. At lea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onent of your system is too slow. Try copying the AVI to your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 if you play it back from CD. Switch off 2x Zoom. Choose a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Q: Why is the video quality bad with some AVIs and MOV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This might be because you don't have a TrueColor or HiColor card 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n't have a VESA driver in your system. In the latter case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the VESA TSR for your graphics card or UNIVBE, available on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TP-servers, BBSs, from Shareware distributors or on my WWW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VESA driver must conform at least to version 1.2 of the VE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ndard. Versions prior to 1.2 of the VESA standard did not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ueColor and HiColor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Q: I get the message "Your system doesn't have enough memory to sh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" with some files. What can I do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Select a lower number of colors, e.g. HiColor instead of True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urn off s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Q: I can't forward and rewind AV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Either the AVI has no index or a bad index, or it does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frames, or there is not enough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Q: Full screen AVI and MOV playback does not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This is currently only supported for graphics cards with S3 Vision 8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968 graphics chips. If you have a graphics card with on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ips and full screen doesn't work properly please send me a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ort. If you have problems using full screen mode then tr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able VESA driver. You can find a link on my home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Q: I get some lines on the graphics screen with my ATI Mach graphics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er Windows 9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Try M64VBE with parameter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Q: I get a black or garbled screen when I start Quick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Try starting the program with the parameter /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Q: I don't have a sound card and I'd like to hear the sound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 spea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The protected mode version of QuickView (qvproxxx.zip) only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nd through a sound card. There is a real mode version of Quick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urrent version qv103a.zip) that also supports sound through the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aker. This does however not support all AVI Code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Q: I like 50 line menus more. How can I select this mode permanently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Press ALT+O in the menu. Then you can select 50 lines with "5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 a config file with "C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Q: What do I have to do to make QuickView run under OS/2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You have to set the following definitions for the DOS ses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_DURING_IO: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DLE_SENSIVITY: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W_TIMER: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DEO_RETRACE_EMULATION: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sure the BLASTER or ULTRASND environment variable is set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S/2 Sound Blaster drivers seem to have a DMA handling proble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DOS session which sometimes causes a lockup with sound output.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 an updated sound card driver. If that doesn't help, please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urn off sound or run the program under plain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Q: How do I use QuickView's AVI, MOV and Audio MPEG support with Arach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OS WWW browser)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You should use the APM package of QuickView that is available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tp://www.multimediaware.com/qv/qv.apm. The MIME typ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ed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Q: What is a codec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Video and audio sequences are compressed and decompressed by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ed codecs (short for compressor/decompressor). A codec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ponsible for compressing raw video or audio data into a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itable for distribution. When you play the compressed video or aud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quence, the codecs integrated in QuickView perform a reverse ro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verting the compressed data into images or sound that can be 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.MOV to .AVI conve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verter is availabl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tp://download.intel.com/pc-supp/multimed/indeo/tools/smartv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get an up-to-date version of QuickView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name of the package is always qvxxx.zip. Note that some BBSs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fferent archiver than 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nternet WW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QuickView Homepage: http://www.multimediaware.com/qv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ill get the latest version including minor revisions and beta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s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nternet FT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ficial FTP distribution sites (you will find the most recen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including minor revision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tp://ftp.multimediaware.com/q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tp://ftp.rhrz.uni-bonn.de/pub/institute/hesse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jor releases are also available from SimTe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tp://ftp.simtel.net/pub/simtelnet/msdos/mmed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B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Airbase" (Bad Neuenahr, Germany), 24h online, Sysop: Michael Krisch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1: +49-2641-29108  [analog and ISDN]  Fido: 2:2453/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2: +49-2641-21135  [analog and ISDN]  Fido: 2:2453/3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in as user: Quickview and Password: Quick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do users can frequest QuickView using the magic "QUICK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Via encoded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 an email to requestqv@multimediaware.com, subject and body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ter. There is an autoresponder that will send you the lates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matically within a few min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Via snail mail. Send me a floppy disk with a self-addressed, stam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velope only if you have German stamps. Otherwise please se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f-addressed envelope with enough cash or International Postal Coup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are outside Germany. Please fill out the registration form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get your address and check "QuickView current shareware versio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You'll get the latest version when regist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contact the auth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port all bugs and suggestions for improvements or enhanc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eport any problems please give a detailed descrip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, together with a list of the hardware you use and what Quick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you use. I'm also very interested in files that QuickView clai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how but doesn't play or display correctly. Feel free to contact 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use one of the following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Internet address (this is the preferred way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v@multimediawar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get a reply within a week please send it again. Email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have email access here is my snail mail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lfgang Hesse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ustadter Str. 6</w:t>
      </w:r>
    </w:p>
    <w:p>
      <w:pPr>
        <w:pStyle w:val="PreformattedText"/>
        <w:bidi w:val="0"/>
        <w:spacing w:before="0" w:after="0"/>
        <w:jc w:val="left"/>
        <w:rPr/>
      </w:pPr>
      <w:r>
        <w:rPr/>
        <w:t>D-53547 Rossb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m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include return postage, using International Postal Coupons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outside Germ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me if you are interested in video playback with your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external AVI, MOV or FLI/FLC players and libraries for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Shareware. You may test this unregistered version f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three weeks but after that you must register. You are encoura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 it with others and to upload it to a BBS. If you do so, please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the complete unmodified archive. All files must b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ENTION: A registration is required for any commercial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 Stuff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copyrighted 1994,95,96,97,98 by Wolfgang Hesseler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is provided "AS IS". The author makes no warranty of any 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expressed or implied. In particular the author makes no warrant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erchantability or fitness for a particular purpose or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configuration. Furthermore the author is not responsible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s of any kind, including profit losses and data loss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idental or consequential damages arising out of your use or in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 program. The person using the software bears all risk a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ity and performance of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files belonging to QuickView contain proprietary information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ed by copyright. This includes reverse engineering, decompil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ssembling. No part may be altered or translated without the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consent of the author. Any violation of the copyrigh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secuted by the author and by Int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ORT LAWS: You agree that this Software is not intended to be sh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directly or indirectly to country groups Q,S,W,Y,Z,Afghanis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People's Republic of China, unless a validated export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btained from the U.S. Department of Comme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ICABLE LAW: This Agreement is governed by the laws of German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of California and the United States, including patent and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validity or unenforceability of any provision of this agreemen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ffect the validity or enforceability of any other provis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agreement for Shareware distribut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distributors may distribute this program as long as the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exceed $5US and the shareware distributor will not change or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any file. Please notify me if you distribute QuickView as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distribute the latest version. This applies especially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QuickView on a CD-ROM. Furthermore, I'd appreciate it if you'd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a free copy of the C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thanks to my beta tes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Kov�cs Bal�z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fan Hartm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reas Porte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wel Hi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Andr� Baresel, Ethan Brodsky and Craig Jackson for Sound Bl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uses the protected mode extender PMODE/W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formation about some codecs is from XAnim. Thanks to Mark Podlipec.</w:t>
      </w:r>
    </w:p>
    <w:p>
      <w:pPr>
        <w:pStyle w:val="PreformattedText"/>
        <w:bidi w:val="0"/>
        <w:spacing w:before="0" w:after="0"/>
        <w:jc w:val="left"/>
        <w:rPr/>
      </w:pPr>
      <w:r>
        <w:rPr/>
        <w:t>Cinepak is a trademark of Radi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o and the Indeo Logo are trademarks of Intel Corporation in the US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cou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QPEG is a registered trademark of Q-Team Dr. Knabe GmbH, www.q-team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duct uses Ultimotion(tm) IBM video technology.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tional Business Machines Corporation 1994,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SM 6.10 support is based on code from the Communications and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Research Group at the Technische Universitaet Berlin;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2, 1993, 1994 by Jutta Degener and Carsten Borman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PEG Audio Code is based in part on MPG123; Copyright (c) 1995-98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hael Hipp,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raphics Interchange Format(c) is the Copyright property of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rporated. GIF(sm) is a Service Mark property of CompuServe Incorpo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A is a registered trademark of Truevision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is based in part on the work of the Independent JPEG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Time is a trademark of Apple Computer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is a trademark of Microsoft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ther product names mentioned in this software are trademark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trademarks of their respective owner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