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YKEYS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JOYKEYS? 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JOYKEYS 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. . .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KEYS AND MICROSOFT WINDOWS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 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. . . .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 . . . .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  . . .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ystickTest 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 . . .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ustMaster 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. . . . .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 . . . . .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stall . . . .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Table . .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OfPause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Rate  .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FromCenter .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KeyboardBuffer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HardwareInterrupt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ousKeys  . . . .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mentaryKeys . . . . .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 . . . . . . . . .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'  . . . . . . . .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Word . . . . . .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n  . . . . . . . . .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nnn . . . . . . . . . . . . . . .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nn,nn,nn,nn . . . . . . . . . . .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nn,nn,nn,nn . . . . . . . . . . .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Me  . . . . . . . . . . . . . .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YKEYS ENVIRONMENT VARIABLE  . 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ORDS RECOGNIZED BY JOYKEYS 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ORDS RECOGNIZED BY JOYKEYS  . .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ASCII CODES . . . . . . . . . . . . . . . . . . . . . . . .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EXTENDED ASCII CODES  . . . . . . . . . . . . . . . . . . .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KEYBOARD SCAN CODES (STANDARD KEYBOARD) . . . . . . . . . .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YKEYS 1.41            Page 1 of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KEYBOARD SCAN CODES (ENHANCED KEYBOARD)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KEYBOARD SCAN CODES (WINDOWS 95/NT KEYBOARD) 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JOYKEYS WITH JOYSTICK-AWARE PROGRAMS 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VEATS . . . . . . . . . . . . . . . . .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JOYSTICKS . . . . . . . . . . . . .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I WROTE JOYKEYS THE WAY I DID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JOYKEYS WORKS . . . . . . . . . . . . . . . . . . . . . . . . 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FROM THE SPONSOR . . . . . . . . .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 . . . . . . . . . . .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. . .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  . . . . . . . . . 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2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a Joystick or two attached to your computer?  Do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grams that you wish used those Joysticks, but they don't?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JOYKEYS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program that "fakes" other DOS programs into thinking key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 from the keyboard, when they really didn't - they were init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Joystick (sort of like a mous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Terminate-but-Stay-Resident (TSR) program.  It take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ximately 2300 bytes (2.3K) of RAM (Random Access Memo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program that works with one or two Joysticks.  It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es how many are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program that works with most joysticks, including "non-standar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s (like ThrustMas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program that can have any of its settings changed, be ENA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urned on), DISABLEd (turned off), or UNINSTALLed (completely re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emory) at any time from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program that works consistently on all IBM compatibles, regard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PU type or speed, including "turbo" models that can change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s on the f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program written entirely in Assembly Language.  I was intere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oling around" with assembly language as a way to learn i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d to try and make a useful program.  JOYKEYS was what I ended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JOYKE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let me say this:  Most people think joysticks are ju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.  This is absolutely not true.  Using JOYKEYS, you may find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can be used in almost every DOS program you have. 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s of programs, in fact, a joystick works a LOT better than a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ven a keyboard.  Try it with some programs and s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is, in a sense, two programs in one.  First, it can be u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of your Joystick(s) - so you can center them correctly and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e exactly how they are working.  This is done with the JOYKEYS /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see page 8 for details).  JOYKEYS /J produces a scree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a continuous "real-time" representation of your JOYSTICK(s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an use the /P:nn Option (page 17) with JOYKEYS /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OYKEYS /J /P:nn) to let you test the sensitivity of JOYKE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it to your liking (whether you want to just barely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s or whether you want to have to jam them to the stops to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3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rogram built into JOYKEYS is a Terminate but Stay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SR) program that runs in the background of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use the Joystick(s) sort of like mice.  That i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Joystick(s) to simulate keystrokes from the keyboard.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think you are typing from the keyboard when, in fact, you aren'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with most of the other Options for JOYKEYS listed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on page 6 (/Ax:Code, /Bx:Code, /P:nn, /L:nn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 JOYKEYS into memory by typing JOYKEYS [options]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If JOYKEYS is already in memory, typing JOYKEYS [option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pdate the JOYKEYS already in memory.  Anytime JOYKEYS is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, for any reason, the Joystick center(s) are recalcula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this is necessary is discussed below in "CAVEATS" (page 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, for example, that you can load JOYKEYS into memory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tart your computer (in your AUTOEXEC.BAT file), and leave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l the time.  It can be DISABLEd (JOYKEYS /D, page 13)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it, ENABLEd and updated (JOYKEYS /E, page 13) to run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and then DISABLEd until it is needed again (JOYKEYS /D)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uses only a little over 2K of RAM, leaving it i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n't be much of a burden to your computer.  However, if it 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ways UNINSTALL it (JOYKEYS /U, page 13) from memory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need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is probably most useful in Batch files (if you don't know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Batch files, I strongly encourage you to learn -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nd use Batch files will save you literally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ustration in years to come).  If you know how to write Batch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JOYKEYS automatically ENABLE and DISABLE itself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rogram with which you want to use JOYKEYS. 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write a batch file to run "Program"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/Enable [other option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Turn JOYKEYS On and Rese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/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Turn JOYKEYS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Error occurred while installing/updating JOY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then use your Joystick(s) with "Program" instead of (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)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4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sets the following ERRORLEVELs after it executes, to give you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on of what happened.  If you don't understand the purpo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ERRORLEVELs, I suggest you read about them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LEVEL �                   MEANING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      � No problem - JOYKEYS was installed or updated OK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      � Couldn't understand one or more of the Options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      � Couldn't find any Joystick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      � Memory problem with the computer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4      � Tried UNINSTALL or TABLE without JOYKEYS installed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5      � A different version of JOYKEYS was found in memory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sure way of telling beforehand whether a particula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ork with JOYKEYS or not, though most DOS programs should work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.  You will just have to try it with any program in which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AND MICROSOFT WINDOW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does not work with Microsoft Windows programs.  JOYKEY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with DOS programs.  If you run a DOS program from within 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will usually work correctly, but there are certain circumsta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it won't.  You will just need to experiment and see what happe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into problems, you can e-mail me, write me, call me, or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a later version at the locations listed in the "WARRANT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near the end of this document (page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5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is fairly liberal in what it will accept as Options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ust be entered separately, and must start with a "/".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require a number or character to be entered as part of the Optio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dicated by a ":" separator in the list below) can either use a ":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=" as the separator.  They can be upper or lower case, do not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parated by spaces, and can be entered in any order.  I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entered twice with two different settings, or confli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entered, the last one entered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there are usually several different ways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ption.  For example, to DISABLE JOYKEYS (turn it off)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 /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 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Options have a "shorthand" code ("/D" in this case)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"longhand" codes ("/Disable" and "/Off" in this exampl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codes take up much less room and are easier to type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hand codes are probably easier to remember and to read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ever makes the most sen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he following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 /ALeft=Left  /RepeatRate=5 /LengthOfPause:2 /Disable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 /aL = LEFT   /r:5          /L:6/L=2         /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6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Help /?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ulls up a HELP screen which gives a quick summa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ommand line Options for JOY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JOYKEYS to be QUIET (not to print any status mess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), as long as everything is OK.  JOYKEYS always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gnore /Continue /Bypass /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when you type JOYKEYS [options] at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comes back and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the Joystick(s) and then press any key on the keyboar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then waits as long as it takes for you to hit a ke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JOYKEYS does this to make sure it gets a correct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Joystick(s) are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I (or /Ignore, /Continue, etc.) Option tells JOYKEYS to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enter the Joystick(s)..." line and assume the Joystic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.  If you use the /I Option and try to start JOYKEY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is playing with the Joystick(s), JOYKEYS can get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s and may not work like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/I Option, JOYKEYS stops everything in its tracks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it a key, which may or may not be what you want.  If 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used in a batch file to start a program automatical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ant to use the /I Option so that the batch file isn't sto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iddle to wait for a keystroke.  On the other hand,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stop things may be a helpful reminder to you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Joystic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7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JoystickTest /JoystickTst /JoyTest /JoyTst /Joystick /J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estJoystick /TstJoystick /TestJoy /Tst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way to test your JOYSTICK(s).  "JOYKEYS /J"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YKEYS /JoystickTest", "JOYKEYS /JoystickTst", etc.) pull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at gives "real-time" detail on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(s).  An example of the screen for a single JOYSTIC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y key to stop the test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oystick � Coordinate � Position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          � </w:t>
      </w:r>
      <w:r>
        <w:rPr/>
        <w:t>XCtr= 1602 �  3558 � &gt; �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A     � YCtr= 1549 �  1838 � |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ct: 50  � Button  A1 �   ON  �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� </w:t>
      </w:r>
      <w:r>
        <w:rPr/>
        <w:t>Button  A2 �   OFF �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� </w:t>
      </w:r>
      <w:r>
        <w:rPr/>
        <w:t>Button  B1 �   OFF �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� </w:t>
      </w:r>
      <w:r>
        <w:rPr/>
        <w:t>Button  B2 �   OFF �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were two JOYSTICKs attached to the computer (or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joysticks), the screen would show both JOYS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olumn indicates which JOYSTICK(s) are being tested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, JOYSTICK A), as well as the current setting(s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(see the /P:nn option below, on page 17, for a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what this means).  The first two rows of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tell you what the Horizontal and Vertical posi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are when it is centered (XCtr and YCtr - exactly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mean is discussed in the section below, "HOW 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", page 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wo rows of the third column indicat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l-time" position of the JOYSTICK(s).  As you move the hand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JOYSTICK(s), these numbers change to reflect your move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ve your JOYSTICK handle to the left, the X (Horizont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gets smaller.  If you move right, the X number gets larg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ve your JOYSTICK handle up, the Y (Vertical) number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.  If you move down, the Y number gets larger.  Exactl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are really doesn't matter very much - as long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up and down along with your JOYSTICK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wo rows of the fourth column indicate the X (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ft-right)) and Y (Vertical or up-down) positions relat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(whether the JOYSTICK is up, down, left, right,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using the current /P:nn value).  In this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considers the JOYSTICK handle to be moved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dicated by the right-pointing arrow in the fourth column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column also shows a neutral, up &amp; down line, indica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YSTICK is in the center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8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in the third column is the status of the JOYSTICK butt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" indicates the button is pressed, and "OFF"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is not pressed.  In this example, button A1 is press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A2, B1, and B2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joysticks only have one or two buttons, but there ar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ecial" joysticks that have three or four button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 for JOYKEYS to automatically determine how many 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joystick has.  So, if you have only one joystick, an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gged into the "A" port, JOYKEYS assumes it can have as man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buttons (as shown here).  The way a single joystick is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our buttons is by "stealing" the buttons that are suppo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the second ("B") joystick.  JOYKEYS calls the thi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buttons "B1" and "B2", even though they may physically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" joystick.  If your joystick has only two buttons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be able to turn "On" buttons B1 or B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, I know, some special joysticks with even more than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, or some other special characteristic about them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hrustMaster Option below (page 10), and the "SPECIAL JOYSTICK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below (page 36)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ther Options except /P:nn or /ThrustMaster have any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 /J Option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9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h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hrus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re complements of each other.  "JOYKEYS /Normal"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YKEYS /Regular" or "JOYKEYS /Standard") tells JOYKEY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(s) use the Normal (Standard) convention for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s.  "JOYKEYS /Thrust" (or "JOYKEYS /Thrustmaster")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you are using a ThrustMaster joystick.  The default (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imagine) is for JOYKEYS to assume you have a Normal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joystick convention for handle movements is as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e'll use the "Y" or "Vertical" or "Up-Down" motion as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).  When the joystick handle is all the way to the top (up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 coordinate is very small (usually between 50 and 100)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le is all the way to the bottom (down), the Y coordin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large (usually between 2000 and 3000).  When the hand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, the Y coordinate is somewhere in the middle (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000 and 1500).  With the JOYKEYS /J option above (page 8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e exactly what your joystick(s) are doing and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follow the Standard conven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joysticks follow this Standard convention, which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ound at least since 1981 (when IBM came out with the first PC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re are also some joysticks made by a compan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ustMaster that do not follow this convention.  They are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ysticks referred to in the "SPECIAL JOYSTICKS" section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ge 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ustMaster joysticks have a standard joystick handle,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, and something called a "POV Hat", which is a very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"handle" that you move with your thumb.  The main joys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and the four buttons follow the Standard joys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, but the POV Hat does not - ThrustMaster decided to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ith their own "standard" on how a joystick shoul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ustMaster joysticks "steal" the Y coordinate from 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 the second (B) joystick, and use it for the POV H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a single coordinate (like the BY coordinate used here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ed for a single direction (the up-down direction of the "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).  However, the POV Hat is able to be moved in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 (Up, Down, Left, and Right).  Instead of th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 being a continuous analog value (the way most joys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), ThrustMaster has divided the BY coordinate into 5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(Center, Left, Right, Up, and Down) for the POV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10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ThrustMaster joystick, but tell JOYKEYS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joystick, and then test the joystick with the JOYKEYS /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(above, page 8), you will see the five distinct valu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Y coordinate as you move the POV Hat.  The BX coordina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n this situation (where you incorrectly tell JOYKEY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normal joystick), JOYKEYS will only be able to tel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ved the POV Hat away from the center - it won'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which direction you moved it.  JOYKEYS will always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moved the POV Ha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rrectly tell JOYKEYS you are using a ThrustMaster joys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erform the JOYKEYS /J test, JOYKEYS "converts" the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 values of the BY coordinate into distinct values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, and places them in the BX and BY coordinates. 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rue" Center/Left/Right/Up/Down position of the POV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OYKEYS essentially treats the POV Hat as the joystick B hand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you need to Enable the "B" joystick ("JOYKEYS /E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YKEYS /EB", page 13) in order for JOYKEYS to do anything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OV Hat.  Also, the way you tell JOYKEYS what to "ty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move the POV Hat is with the /BLeft:Code, /BRight: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Up:Code, and /BDown:Code options listed below (starting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way for JOYKEYS to automatically detect, with 10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ty, whether your joystick is a ThrustMaster.  JOYKEYS c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for most joysticks, be able to automatically dete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a ThrustMaster.  Therefore, JOYKEYS responds as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ell it your joystick is a ThrustMaster (if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YKEYS /ThrustMast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joystick appears that it could be a ThrustMaster, 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you so (by saying "Your joystick is a ThrustMaster"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uses the ThrustMaster convention for the POV Ha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believes your joystick is not a ThrustMaster, i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so (by saying "Your joystick does not appear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ustMaster.  JOYKEYS will treat your joystick(s) as NORMAL."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uses the Normal (Standard) convention for all handle move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does not consider this to be an error, so no ErrorLeve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(see "ERRORLEVELS" on pag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11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ABLE option below (page 13), which normally R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, does not Reset the THRUSTMASTER option.  You onl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ll JOYKEYS one time that you have a THRUSTMASTER joystick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JOYKEYS remains in memory).  You can either d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YKEYS /ThrustMaster" in your AUTOEXEC.BAT file (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is never removed from memory), or you can d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 JOYKEYS=/ThrustMaster" in your AUTOEXEC.BAT file (see "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ENVIRONMENT VARIABLE" section below, page 26,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about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12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 /DA /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isable 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ABLEs both Joysticks (/D, /Disable, or /Off), Joystic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DA, /DisableA, or /OffA), or Joystick B (/DB, /DisableB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ffB).  JOYKEYS remains in memory with the /D Option, bu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nything useful.  DISABLing JOYKEYS also lets you unplu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s from the machine for testing, or use only one Joys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rogram, even if you have two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OYKEYS can be reENABLEd with the /E Option (directly below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can be UNINSTALLed from memory completely with the /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 /EA /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nable /Reset 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ABLEs and Resets both Joysticks (/E, /Enable, /Res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n), Joystick A (/EA, /EnableA, /ResetA, or /OnA), or Joystick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EB, /EnableB, /ResetB, or /OnB).  This will turn the Joystick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n after you have DISABLEd them with /D, /DA, or /DB (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JOYKEYS was DISABLEd or not, a /E, /EA, or /EB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pause LENGTHs (page 16), REPEAT RATES (page 16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s (page 17), STUFF/KEYBOARD (page 18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/MOMENTARY (page 20), ASCII and SCAN CODEs (page 21)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r both Joysticks, as appropriate, back to the default valu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JOYKEYS is initially installed in memory, the default is /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th Joysticks are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last Option entered on the command line always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cedence, you should usually make /E the first Option you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"JOYKEYS /EA /A1='1'" ENABLEs Joystick A, R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back to the default values, and THEN chan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A, button 1 character to '1'.  The end resul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YKEYS /A1='1' /EA" will simply ENABLE and Reset Joystick A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f the /A1='1' had never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ninstall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ermanently UNINSTALL (or at least try to UNINSTA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from memory.  Effectively, the same thing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with JOYKEYS /D (above), but JOYKEYS /U will free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over 2K of RAM on your machine to use for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13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able /Tbl /StatusTable /StatusTbl /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ulls up a TABLE that shows the current status of JOYKEY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its in memory.  A typical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urrent JOYKEYS Status:  STUFFING the Keyboard Buffer with ASCII codes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 of Joystick Used:  Regular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Item     �          Joystick A          �          Joystick B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talled? ..�.............. Yes ...........�............... No ...........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ABLED? ....�.............. Yes ...........�............... No ...........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 Center ....�............. 1408 ...........�.............    0 ...........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Center ....�............. 1350 ...........�.............    0 ...........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ve PERCENT �............... 50 ...........�............... 50 ...........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use LENGTH �...............  5 ...........�...............  5 ...........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EAT Rate .�...............  1 ...........�...............  1 ...........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haracters�    ASCII     �   Scan Codes    �    ASCII     �   Scan Codes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utton 1 � Enter     13 �  28   0   0   0 � "1"       49 �   2   0   0   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utton 2 � Space     32 �  57   0   0   0 � Space     32 �  57   0   0   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 ......� GreyUp  @ 72 � 224  72   0   0 � GreyUp  @ 72 � 224  72   0   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wn ....� GDown   @ 80 � 224  80   0   0 � GDown   @ 80 � 224  80   0   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 ....� GLeft   @ 75 � 224  75   0   0 � GLeft   @ 75 � 224  75   0   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ght ...� GRight  @ 77 � 224  77   0   0 � GRight  @ 77 � 224  77   0   0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of the TABLE indicates whether JOYKEYS is STUFF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Buffer with ASCII codes, using CONTINUOUS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Codes, or using MOMENTARY KEYBOARD Scan Codes (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of what these things mean are given below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, /K, /C, &amp; /M Options, starting on page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ine indicates whether you are using a "regular" joys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ThrustMaster joystick (see the /ThrustMaster option abo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ven lines of the TABLE show, for each of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s, whether JOYKEYS found a Joystick installed or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JOYKEYS has them ENABLEd or DISABLEd (turned on or off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X (Horizontal) and Y (Vertical) center coordinat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from the center coordinates they must be for JOY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them "moved", and the LENGTHs of the pauses and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while JOYKEYS "acts" like a keyboard.  Further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of the items are given under the /D (page 13), /E (page 13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:nn (page 16), /R:nn (page 16), and /P:nn (page 17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14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six lines show you the ASCII characters and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that JOYKEYS "types" when you push a Button or mo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off center.  A further description of these it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under the /M:Code and /B:Code Options below (starting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labeled "ASCII" first contains a description of the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decimal ASCII code for the character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code for the Enter key is 13).  If the character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ASCII character (Function keys, arrow keys, etc.)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@" symbol in front of the ASCII code.  There are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ASCII codes, Extended ASCII codes, Scan Cod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ce of the "@" symbol, etc., in the various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/T Option only works if JOYKEYS is already insta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If it isn't, you'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15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L:nn /LA:nn /LB: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engthOfPause LenOfPause PauseLength PauseLen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:nn /RA:nn /RB: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RepeatRate Repeat RptRate Rp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holding down a key on the keyboard, an unusual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; when you first press the key, a character is entere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.  Then there is a short pause (usually � to � second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e rest of the characters are repeated in a blaze of gl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so that it is easy to enter a single character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"heavy hands."  JOYKEYS doe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:nn, /LA:nn, or /LB:nn (or /LengthOfPause, /LenOfPause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s the LENGTH of pause between the first keystroke 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and the remaining keys, and /R:nn, /RA:nn, or /RB:nn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eatRate, /Repeat, etc.) adjusts the REPEAT RATE while th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PEATing.  The A or B at the end, if there, tells 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o do it for Joystick A, Joystick B, or both Joys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alues only have an effect when the Joystick(s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ly pushed to the side or the buttons are continu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d down.  As soon as the Joystick is centered again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are released, pause LENGTH and REPEAT RATE start 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eginn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LENGTH can be any number between 1 and 36, and REPEA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ny number between 1 and 18.  They are the number of 1/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increments between one character and the next.  If nn is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ause (the second character immediately fo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).  If nn=36, there is a pause of approximately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 The defaults are L=5 (the pause LENGTH is approximately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) and R=1 (the characters REPEAT at 18 times per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speaking, in a game where the buttons are firing bul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Joystick movements move your vehicle around the scree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ant to set both the pause LENGTH and REPEAT RATE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make things happen quickly.  In a word processor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and movements are how you maneuver around Option menu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of L=5 (or higher) and R=1 (or more) are probably th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16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P:nn /PA:nn /PB: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ercentFromCenter PercentFromCntr PercentFromCtr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ctFromCenter PctFromCntr PctFromCtr P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enterPercent CenterPct CntrPercent CntrPct CtrPercent CtrP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etermines the PERCENTAGE you must move the Joys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its center position for JOYKEYS to sense it as a move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 or B at the end (if there) tells JOYKEYS whether to chang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Joystick A, Joystick B, or both Joysticks.  Bigger P's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less sensitive (less "touchy"), and smaller P's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OYKEYS more sensitive.  The value nn must be between 20 and 8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P=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uppose you leave the default of P:50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center of your Joystick is 1000 units (you can se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your Joystick(s) are with the /J or /T Options,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and 14, respectively).  Anytime your Joystick's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s between 500 and 1500 (1000�50%), JOYKEYS consider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oystick centered.  When it goes less than 500, it is to the lef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goes more than 1500, it i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joystick is centered, JOYKEYS will not "type" anyth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move it to the left or right, JOYKEYS will "type"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ld it to type when it is moved (with the movement and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beginning on page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17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tuffKeyboardBuffer /StuffKeyboardBuff /StuffKbd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tuffKbdBuff /StuffBuffer /StuffBuff /Stuff /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KeyboardHardwareInterrupt /KeyboardHardware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KeyboardHdwreInterrupt /KeyboardHdwreInt /KbdHardware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KbdHardwareInt /KbdHdwreInterrupt /KbdHdwre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nterrupt /Int /ScanCodes /Sca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Options are complements of each other.  "JOYKEYS /S"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YKEYS /StuffKeyboardBuffer", or "JOYKEYS /StuffKeyboardBuff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) tells JOYKEYS to STUFF the Keyboard Buffer with ASCII cod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YKEYS /K" (or "JOYKEYS /KeyboardHardwareInterrupt", etc.)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to perform a "fake" KEYBOARD hardware interrupt using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The /K Option also has two "sub-options," /C and /M (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, below).  The difference between /S and /K requires a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y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(or release) a key on the keyboard,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what is known as a hardware interrupt (see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on "HOW JOYKEYS WORKS", page 39, for a mor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).  This tells the computer that the keyboard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waiting for it.  When the computer is read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, it asks the keyboard to tell it which key was 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.  The keyboard responds by giving the computer a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Each key on the keyboard has a unique Scan Code (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Codes) when it is pressed, and a different Scan Code (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can Codes) when it is released (these scan codes are lis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 Code is then processed by the BIOS (Basic Input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).  Depending on which key was pressed or released,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(s) were pressed or released before that, the BIOS either STUF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CII character into the Keyboard Buffer, remembers that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 "Shift Key" (Shift, Alt, Ctrl, CapLk, NumLk, etc.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some other function (such as printing the scree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Shift-PrtScr).  This knowledge of what went on before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BIOS pretty com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if you hit the &lt;a&gt; key, whether or not the BIOS 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a" into the Keyboard Buffer depends on how many times the Cap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as previously pressed and released, and whether or no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Shift, Alt, or Ctrl keys pressed at the same time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 1-to-1 correspondence between Scan Codes an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For example, there is no single Scan Co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ASCII character "A", and the CapLock key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ASCII characte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18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grams let the BIOS handle all, or at least most,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work - they just take their input from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If you want to use JOYKEYS with this kind of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gain, most programs are this way), you should use JOYKEYS /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FF the Keyboard Buffer with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/K is intended to be used with programs that by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and handle keyboard input themselves.  JOYKEYS /K t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ake" the program out by simulating a KEYBOARD hardware interru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gives the computer a Scan Code (with software)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hinks came from the keyboard hardware.  Unfortuna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n't always work correctly, but it does work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If you're using a program and the /S Option doesn't 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/K (you should usually try the /S option first, however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e "CAVEATS" section below on page 33). 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ype of program to need the /K Option would be a game; 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, spreadsheets, etc. will most likely work fine with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/S (to STUFF the Keyboard Buffer with ASCII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19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ontinuousKeys /Continuous /ContKeys /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HoldDownKeys /HoldDown /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MomentaryKeys /Momentary /ReleaseKeys /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C and /M Options work in association with the /K (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, see page 18 above) Option.  If /S (page 18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Option (instead of /K), /C and /M have no effect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d in the /K Option, when a key is pressed on the keyboar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a different Scan Code than when it is released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press a key, a "press" Scan Code is generated immediate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release the key right away, there is a short pa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"press" Scan Codes are repeated by the keyboard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release the key.  Only when you release the key i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lease" Scan Code finally sent to the computer, no matter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"press" Scan Codes we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C (or /ContinuousKeys, or /Continuous, etc.) Option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do the same thing.  With /C, JOYKEYS will CONTINU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ess" Scan Codes (keeping in time with the /L and /R Op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the Joystick is centered (or the buttons are release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t is centered, JOYKEYS will send a "release"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M (or /MomentaryKeys, /Momentary, etc.) Option, 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a "press" and "release" each time, not just a "press".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is in the MOMENTARY mode, it is simulating a very rap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ress and release" of the keyboard, not a CONTINUOUS "press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/K (KEYBOARD hardware interrupt) Option is most lik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games, whether the /C or /M Option is most usefu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 on how the game works.  Some games require that a ke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LY held down, some require that a key be MOMENTARILY h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, and some don't care.  If a game requires MOMEN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, JOYKEYS can give you an extreme advantage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JOYKEYS can generate keystrokes at 18 times per second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faster than anyone can press and release keys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/C (CONTINU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20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A1:Code /A2:Code /AU:Code /AD:Code /AL:Code /AR: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B1:Code /B2:Code /BU:Code /BD:Code /BL:Code /BR: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Down 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Left Lft 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Right 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re how you tell JOYKEYS what ASCII charact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Codes to use when you do something with a Joystick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(A or B) tells you which Joystick you are referring to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haracter or word tells you either which button (1 or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which direction (Up, Down, Left, or Right) you are referring t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you have one of the "SPECIAL JOYSTICKS" (page 36)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two buttons, the third and fourth buttons are called "B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B2", NOT "A3" and "A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ne, for example, would cause JOYKEYS to type a "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ved joystick A to the left, "R" if you moved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et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YKEYS /ALeft="L" /ARight="R" /AUp="U" /ADown="D" /A1="1" /A2="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de" after the ":" or "=" is the ASCII character or Sca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JOYKEYS to use, and can be anything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.  Of particular importance are the first two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racters enclosed in quotes and Code Words).  These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st to use and to understand, and will handle most situ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may want to use JOYKEYS.  The remaining Codes are mai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"unusual" situations where you want JOYKEYS to simulat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unusual keystroke combination, or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off-the-wal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'C' or "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SCII character enclosed in quotes.  Actually, JOYKEY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just a 'C or "C, but it's better not to do it sinc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confusing, and since DOS doesn't always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Cod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de Word for one of the keys on the keyboard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, Enter, CapsLock, Shift, etc.).  See the Table below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ge 27, 28 for a list of Code Words that JOYKEYS recogniz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JOYKEYS to simulate holding more than one key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 time, you can put a "-" between two Codes Words (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"JOYKEYS /A1=Shift-F1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JOYKEYS /AL=Ctrl-Alt-Del").  You can also put a "-" betwe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Word and a letter or number (e.g., "JOYKEYS /A2=Ctrl-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JOYKEYS /BR=Alt-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21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"special" Code Words that JOYKEYS handl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differently than the rest of the Code Words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intScreen" and "Break" (or the allowable varia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de Words).  The reason these Code Words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handling is that what they should do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the screen with the keyboard from older compu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C's and PC/XT's), you have to do a &lt;Shift&gt;-&lt;Grey*&gt;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that comes with newer computers (PC/AT's and new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 special &lt;PrintScreen&gt; key that you don't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hift&gt;.  JOYKEYS knows what kind of keyboard you hav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enter the "PrintScreen" Code Word, JOYKEYS ass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want the joystick movement or button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If you have an old computer, and you tell JOYKEY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intScreen", it does a &lt;Shift&gt;-&lt;Grey*&gt;.  If you have a n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, JOYKEYS does a &lt;PrintScree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whether your computer is old or new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reak" a program, you have to Enter a &lt;Ctrl&gt;-&lt;Break&gt;;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reak&gt; key all by itself does not "Break" anything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"Break" Code Word (or allowable varia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reak"), JOYKEYS automatically does a &lt;Ctrl&gt;-&lt;Break&gt;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y the Decimal Scan Code Tables below (page 31)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at &lt;Ctrl&gt;-&lt;Break&gt; on older computers (PC's and PC/XT'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handled differently than it is on newer computers.  Aga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YKEYS knows whether your computer is "old" or "new"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all of the details automatically - you just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JOYKEYS the "Break" Cod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ecimal ASCII code.  This is the way to enter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you can't enter using the quotes or the Code Word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probably be a fairly rare situation when the quot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Words won't work, so you probably won't be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ASCII codes very often (except for the do-nothing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0).  Entering a 0 tells JOYKEYS not to do anything (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that particular Joystick button or movement)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below (page 29) for a list of decimal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22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@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tended ASCII code.  Extended ASCII codes include th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function keys, arrow keys, Home, End, PgUp, PgDn, I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, etc.  Most Extended ASCII codes also have an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Word (for example "JOYKEYS /AL:@59"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JOYKEYS /AL:F1").  Since Code Words are usually easi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, you probably won't be entering Extended ASCII cod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@nnn" very often.  See the Table below (page 30) for a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xtended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#nn,nn,nn,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of up to four Scan Codes to use when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ake" KEYBOARD hardware interrupt.  The individual Scan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separated by commas.  With this Option, JOYKEYS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ttempt to obtain a corresponding ASCII code (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explanation below).  Use the &amp;nn Option (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) to also obtain an ASCII code.  See the tables below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31 for a list of 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&amp;nn,nn,nn,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of up to four Scan Codes to use when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ake" KEYBOARD hardware interrupt.  The individual Scan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separated by commas.  With this Option, JOY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s to obtain a corresponding ASCII code (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explanation below).  Use the #nn Option (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) if you do not want an ASCII code.  See the tables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age 31 for a list of 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?  Ask  Ask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for when you don't want to look up a code in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bles.  When you enter a ? (or "Ask" or "AskMe"), JOY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s back and asks you what character or key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- and you have to type it on the keyboard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JOYKEYS in a Batch file to start a program, you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n't want to use the ? Option (since JOYKEYS will sto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in the middle to ask you what characters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).  There are some special keystroke sequences discu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in the "CAVEATS" section, page 33, that do not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when using a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23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maintains internally a table of which Joystick m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 to which ASCII characters and Scan Codes (this tab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iewed with the /T Option, page 14).  JOYKEYS does its b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an ASCII character and a Scan Code in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correspond to each other.  For example, an "A" in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ould be a "Shift-a" (42,30) in the Scan Code.  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so that you only have to enter one of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ies, but can use either /S or /K (page 18).  JOYKEY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ways to try and keep the ASCII characters and Sca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Code Word, JOYKEYS automatically enters both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 and the Scan Code(s) that are associated with the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takes care of all the dirty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ASCII codes ('C', "C", nnn, or @nnn), JOYKEYS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a corresponding Scan Code in a table it keeps internal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re can be more than one way to enter an ASCII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, ASCII code 13 can be entered as the Enter ke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y Enter key, Ctrl-m, and maybe half a dozen other way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not all programs treat all ways the same (som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 Enter very differently from Ctrl-m), the Scan Codes 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in its table may not be the ones you want to use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your keys as ASCII characters, but will be using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(/K, page 18), things may not happen like you think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.  Rule of thumb: if you will be using Scan Codes (/K,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), enter the Scan Codes with Code Words (page 21), #nn (page 23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&amp;nn (page 23).  Avoid entering the ASCII characters if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ing Scan Codes (/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Scan Codes with #nn,nn,nn,nn (page 23), JOYKEY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ven attempt to find a corresponding ASCII code.  It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de a 0 (do nothing) character.  This Option is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to enter Scan Codes that do some special function,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generate an ASCII code (e.g., Ctrl-Alt-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Scan Codes with &amp;nn,nn,nn,nn (page 23), JOYKEYS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ing ASCII character by performing a "fake"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using the Scan Codes you gave it (just li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with the /K Option, page 18).  JOYKEYS then uses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up in the Keyboard Buffer as the ASCII character.  If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character appears in the Keyboard Buffer, it only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ne.  If nothing appears in the Keyboard Buffer, JOYKEYS 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0 (do nothing) in the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24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lets you put up to four Scan Codes together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"keystroke," but only lets you use a single ASCII charac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done because some ASCII characters or functions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 Code tables below, page 31) require up to four Scan Cod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keystrokes, however, require only one or two Scan Cod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, by entering the correct Scan Codes, have JOYKEYS insert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ASCII characters per Joystick movement.  I wouldn't su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is, however, as is explained below in "CAVEATS" (page 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keys from the keyboard ("?", "Ask", or "AskMe",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), JOYKEYS keeps track of the Scan Codes as you press the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oon as you release any key, the keyboard sends a "release"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JOYKEYS then stops looking at the Scan Codes and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at the Keyboard Buffer.  JOYKEYS uses whatever shows 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Buffer as the ASCII character.  If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ppears in the Keyboard Buffer, it only use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 If nothing appears in the Keyboard Buffer, JOYKEYS puts a "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" in the ASCII character.  JOYKEYS will not let you gi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four "push" Scan Codes before giving it a "release"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characters JOYKEYS uses are the same f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s: the four directions correspond to the four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Grey arrow keys if you have an Enhanced keyboard), button 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, and button 2 is the Space Bar.  The following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ommand line would give you the same results a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"JOYKEY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YKEYS /Enable /Normal /StuffKeyboardBuffer /Continuous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ercentFromCenter=50 /LengthOfPause=5 /RepeatRate=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1=Enter /A2=Space /AUp:Up /ADown: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Left:Left /ARight=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1=Enter /B2=Space /BUp:Up /BDown: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Left:Left /BRight=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seem trivial, but it is worth mentioning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JOYKEYS with a two-player game that normally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, and you have 2 Joysticks, you will have to re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haracters.  If you don't, the game can't tell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is being used by which player.  You redefine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A's characters to correspond to what the game expec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from player A, and likewise with Joystick B / playe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25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YKEYS ENVIRONMENT VARIA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also looks for an environment variable called JOYKEY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can have any of the command line Options listed above, exc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? (Help, page 7) or /U (Uninstall, page 13), or their vari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reads the Options from the environment variable JOYKEY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ads the Options on the DOS command line.  Whatever Option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JOYKEYS environment variable effectively become your "defaul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uld be useful, for example, if you always want JOYKEYS to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ystick is centered and to always do the /I (IGNORE the 'C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s' line) Option (page 7).  If this were the case, you could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"SET JOYKEYS=/I" in your AUTOEXEC.BAT file, and JOYKEY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ask you to Center your Joysticks.  You can then just worry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characters for each JOYKEYS program, and don'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about the "/I" every time you use JOYKEYS - you only have to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ituation where it would be extremely beneficial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environment variable is if you have a Thrustmaster joy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10).  If you put a "SET JOYKEYS=/ThrustMaster" lin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, then you will never again need to worry about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that you have a ThrustMaster joystick - it will alway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also do both of the above Options permanently by put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T JOYKEYS=/I/ThrustMaster" line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what an "environment" is, or what it is used for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you read about it in your favorite DO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26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CODE WORDS RECOGNIZED BY JOYKEYS (1 of 2)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, LeftAlt, LftAlt, LtAlt, LAl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ckSpace, BackSp, BkSpace, BkSp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ckTab, BkTab                                ** SAME AS Shift-Tab 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reak, Brk                                 ** SEE NOTES ON PAGE 22 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psLock, CapsLk, CapLock, CapLk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trol, Ctrl, Ctl, LeftControl, LeftCtrl, LeftCtl,  LftControl,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ftCtrl, LftCtl, LtControl, LtCtrl, LtCtl, LControl, LCtrl, LCtl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lete, Del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wn, Dn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d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, Return, Rtn, Ret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scape, Esc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1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2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3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4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5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6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7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8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9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10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11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12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+, Gry+, G+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-, Gry-, G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*, Gry*, G*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/, Gry/, G/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5, Gry5, G5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Delete, GreyDel, GryDelete, GryDel, GDelete, GDel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Down, GryDown, GDown, GreyDn, GryDn, GD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End, GryEnd, GEnd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Enter, GryEnter, GEnter, GreyReturn, GreyRtn, GreyRet,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GryReturn, GryRtn, GryRet, GReturn, GRtn, GRe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Home, GryHome, GHom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Insert, GreyIns, GryInsert, GryIns, GInsert, GIns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Left, GreyLft, GreyLt, GryLeft, GryLft, GryLt, GLeft, GLft, GL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PageDown, GreyPageDn, GreyPgDown, GreyPgDn, GryPageDown,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GryPageDn, GryPgDown, GryPgDn, GPageDown, GPageDn, GPgDown, GPgDn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PageUp, GreyPgUp, GryPageUp, GryPgUp, GPageUp, GPgUp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Right, GryRight, GRight, GreyRt, GryRt, GR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Up, GryUp, GUp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ome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ert, In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, Lft, Lt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27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CODE WORDS RECOGNIZED BY JOYKEYS (2 of 2)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Windows, LeftWindow, LeftWin, LftWindows, LftWindow, LftWin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tWindows, LtWindow, LtWin,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Windows, LWindow, LWin               ** WIN 95/NT KEYBOARD ONLY 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useMenu, MouseMnu, Mouse, Menu, Mnu   ** WIN 95/NT KEYBOARD ONLY 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Lock, NumLk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geDown, PageDn, PgDown, PgD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geUp, PgUp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us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Screen, PrintScrn, PrintScn, PrintScr, PrtScreen, PrtScrn,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rtScn, PrtScr                          ** SEE NOTES ON PAGE 22 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ght, Rt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ghtAlt, RtAlt, RAlt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ghtControl, RightCtrl, RightCtl, RtControl, RtCtrl, RtCtl,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RControl, RCtrl, RCtl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ghtShift, RightSft, RtShift, RtSft, RShift, RSf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ghtWindows, RightWindow, RightWin, RtWindows, RtWindow, RtWin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Windows, RWindow, RWin               ** WIN 95/NT KEYBOARD ONLY 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ollLock, ScrollLk, ScrlLock, ScrlLk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hift, Sft, LeftShift, LeftSft, LftShift, LftSft,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tShift, LtSft, LShift, LSf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pace, SpaceBar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ystemRequest, SystemReq, SystemRq, SysRequest, SysReq, SysRq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b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28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CIMAL ASCII COD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� Ctl-A � SOH �33� ! �65� A � 97� a �129� � �161� � �193� � �225� 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� Ctl-B � STX �34� " �66� B � 98� b �130� � �162� � �194� � �226� 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� Ctl-C � ETX �35� # �67� C � 99� c �131� � �163� � �195� � �227� 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� Ctl-D � EOT �36� $ �68� D �100� d �132� � �164� � �196� � �228� 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� Ctl-E � ENQ �37� % �69� E �101� e �133� � �165� � �197� � �229� 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� Ctl-F � ACK �38� &amp; �70� F �102� f �134� � �166� � �198� � �230� 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7� Ctl-G � BEL �39� ' �71� G �103� g �135� � �167� � �199� � �231� 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8� Ctl-H � BS  �40� ( �72� H �104� h �136� � �168� � �200� � �232� 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� Ctl-I � HT  �41� ) �73� I �105� i �137� � �169� � �201� � �233�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0� Ctl-J � LF  �42� * �74� J �106� j �138� � �170� � �202� � �234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1� Ctl-K � VT  �43� + �75� K �107� k �139� � �171� � �203� � �235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2� Ctl-L � FF  �44� , �76� L �108� l �140� � �172� � �204� � �236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3� Ctl-M � CR  �45� - �77� M �109� m �141� � �173� � �205� � �237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4� Ctl-N � SO  �46� . �78� N �110� n �142� � �174� � �206� � �238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5� Ctl-O � SI  �47� / �79� O �111� o �143� � �175� � �207� � �239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6� Ctl-P � DLE �48� 0 �80� P �112� p �144� � �176� � �208� � �240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7� Ctl-Q � DC1 �49� 1 �81� Q �113� q �145� � �177� � �209� � �241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8� Ctl-R � DC2 �50� 2 �82� R �114� r �146� � �178� � �210� � �242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9� Ctl-S � DC3 �51� 3 �83� S �115� s �147� � �179� � �211� � �243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0� Ctl-T � DC4 �52� 4 �84� T �116� t �148� � �180� � �212� � �244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1� Ctl-U � NAK �53� 5 �85� U �117� u �149� � �181� � �213� � �245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2� Ctl-V � SYN �54� 6 �86� V �118� v �150� � �182� � �214� � �246� -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3� Ctl-W � ETB �55� 7 �87� W �119� w �151� � �183� � �215� � �247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4� Ctl-X � CAN �56� 8 �88� X �120� x �152� � �184� � �216� � �248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5� Ctl-Y � EM  �57� 9 �89� Y �121� y �153� � �185� � �217� � �249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6� Ctl-Z � SUB �58� : �90� Z �122� z �154� � �186� � �218� � �250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7� Ctl-[ � ESC �59� ; �91� [ �123� { �155� � �187� � �219� � �251�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8� Ctl-\ � FS  �60� &lt; �92� \ �124� | �156� � �188� � �220� � �252�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9� Ctl-] � GS  �61� = �93� ] �125� } �157� � �189� � �221� � �253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0� Ctl-^ � RS  �62� &gt; �94� ^ �126� ~ �158� � �190� � �222� � �254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1� Ctl-_ � US  �63� ? �95� _ �127�   �159� � �191� � �223� � �255�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2�       � SP  �64� @ �96� ` �128� � �160� � �192� � �224� � 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29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EXTENDED ASCII COD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3� Ctl-@   �@38� Alt-L �@73� PgUp    � @94� Ctl-F1  �@114� Ctl-PrtSc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15� Sft-Tab �@44� Alt-Z �@75� Left    � @95� Ctl-F2  �@115� Ctl-Left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16� Alt-Q   �@45� Alt-X �@77� Right   � @96� Ctl-F3  �@116� Ctl-Right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17� Alt-W   �@46� Alt-C �@79� End     � @97� Ctl-F4  �@117� Ctl-End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18� Alt-E   �@47� Alt-V �@80� Down    � @98� Ctl-F5  �@118� Ctl-PgDn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19� Alt-R   �@48� Alt-B �@81� PgDn    � @99� Ctl-F6  �@119� Ctl-Home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20� Alt-T   �@49� Alt-N �@82� Ins     �@100� Ctl-F7  �@120� Alt-1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21� Alt-Y   �@50� Alt-M �@83� Del     �@101� Ctl-F8  �@121� Alt-2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22� Alt-U   �@59� F1    �@84� Sft-F1  �@102� Ctl-F9  �@122� Alt-3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23� Alt-I   �@60� F2    �@85� Sft-F2  �@103� Ctl-F10 �@123� Alt-4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24� Alt-O   �@61� F3    �@86� Sft-F3  �@104� Alt-F1  �@124� Alt-5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25� Alt-P   �@62� F4    �@87� Sft-F4  �@105� Alt-F2  �@125� Alt-6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30� Alt-A   �@63� F5    �@88� Sft-F5  �@106� Alt-F3  �@126� Alt-7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31� Alt-S   �@64� F6    �@89� Sft-F6  �@107� Alt-F4  �@127� Alt-8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32� Alt-D   �@65� F7    �@90� Sft-F7  �@108� Alt-F5  �@128� Alt-9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33� Alt-F   �@66� F8    �@91� Sft-F8  �@109� Alt-F6  �@129� Alt-0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34� Alt-G   �@67� F9    �@92� Sft-F9  �@110� Alt-F7  �@130� Alt--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35� Alt-H   �@68� F10   �@93� Sft-F10 �@111� Alt-F8  �@131� Alt-=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36� Alt-J   �@71� Home  �   �         �@112� Alt-F9  �@132� Ctl-PgUp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37� Alt-K   �@72� Up    �   �         �@113� Alt-F10 �    �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30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KEYBOARD SCAN CODES (STANDARD KEYBOARD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�      �</w:t>
      </w:r>
      <w:r>
        <w:rPr/>
        <w:t>16� q     �32� d      �48� b      �64� F6     �80� Down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� Esc  �17� w     �33� f      �49� n      �65� F7     �81� PgDn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� 1    �18� e     �34� g      �50� m      �66� F8     �82� Ins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� 2    �19� r     �35� h      �51� ,      �67� F9     �83� Del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� 3    �20� t     �36� j      �52� .      �68� F10    �84� SysReq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� 4    �21� y     �37� k      �53� /      �69� NumLk  �85�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� 5    �22� u     �38� l      �54� RShift �70� ScrlLk �86�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7� 6    �23� i     �39� ;      �55� Grey*  �71� Home   �87� F11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8� 7    �24� o     �40� '      �56� Alt    �72� Up     �88� F12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� 8    �25� p     �41� `      �57� Space  �73� PgUp   �89�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0� 9    �26� [     �42� LShift �58� CapsLk �74� Grey-  �90�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1� 0    �27� ]     �43� \      �59� F1     �75� Left   �91�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2� -    �28� Enter �44� z      �60� F2     �76� Grey5  �92�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3� =    �29� Ctrl  �45� x      �61� F3     �77� Right  �93�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4� BkSp �30� a     �46� c      �62� F4     �78� Grey+  �94�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5� Tab  �31� s     �47� v      �63� F5     �79� End    �95�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KEYBOARD SCAN CODES (ENHANCED KEYBOARD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24,28       � GreyEnter  �224,71� GreyHome  �224,80  � GreyDown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24,29       � RightCtrl  �224,72� GreyUp    �224,81  � GreyPgDn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24,42,224,55� PrtScr     �224,73� GreyPgUp  �224,82  � GreyIns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24,53       � Grey/      �224,75� GreyLeft  �224,83  � GreyDel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24,56       � RightAlt   �224,77� GreyRight �(Alt),84� Alt-SysReq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(Ctrl),224,70� Ctrl-Break �224,79� GreyEnd   �225,29  � Pause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KEYBOARD SCAN CODES (WINDOWS 95/NT KEYBOARD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24,91 � LeftWindows � 224,92 � RightWindows � 224,93 � MouseMenu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31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JOYKEYS WITH JOYSTICK-AWARE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gram that is already aware of how to use a joy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t's call it AWARE), you will probably want to Disable JOY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OYKEYS /D, page 13) when you are running AWARE.  The best way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o start AWARE with a batch file (see the example on page 4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, JOYKEYS and AWARE may try to fight for contro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, and disaster c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lways the case, however.  JOYKEYS does its best to stay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ay of AWARE.  Both JOYKEYS and AWARE should be able to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status of the joystick(s).  However, what AWARE do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something with the joystick(s) and what JOYKEYS does could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 or cooperate.  You may even be able to make AWARE react tw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joystick movement (once within itself and another time from JOY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ng like a keyboard).  Some AWARE programs, however, won't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oth the joystick and the keyboard at the same time (you can us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other, but not both).  It all depends on how AWAR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WARE's use of the joystick may be incomplete, especiall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e of the "SPECIAL JOYSTICKS" (page 36) that have more tha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or have special joystick "handles".  If AWARE doesn't know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your joystick's extra buttons or handles, and there ar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AWARE is able to do with the keyboard that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ble to do with the joystick(s), JOYKEYS can help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ff (in JOYKEYS) the buttons or movements that AWARE already kn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, and just have JOYKEYS do the "extra" things you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o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let's assume AWARE knows how to use the "A" joystick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, however, has four buttons (instead of the standard 2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he extra buttons to be the "a" and "z" keys.  You could wr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similar to the following to start A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A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 /I/EA/A1=0/A2=0/AUp=0/ADown=0/ALeft=0/ARight=0 /B1="a" /B2="z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times when you may want to just let JOYKEYS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and not let AWARE do it at all (JOYKEYS may do a better job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the joystick than AWARE, or you may want AWARE to do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with a joystick movement or button than what AWARE think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do).  If AWARE will let you, you can disable the joystick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WARE and tell it to just use the keyboard for input.  JOYKEY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used to make AWARE think you are using the keyboard when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not.  Again, it depends on how AWAR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32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installing or updating JOYKEYS, make sure that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mer potentiometers on your joystick(s) are centered, not too fa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r the other.  JOYKEYS expects the center of the joystick(s)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300 and 4000 units (see details in the "HOW JOYKEYS WORK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page 39, for what a "unit" is).  If the trimmer potentio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trimmed" too far away from the center, JOYKEYS may think t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(s) are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JOYKEYS isn't working with a program that you think it should b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possibl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JOYKEYS has been DISABLEd (with JOYKEYS /D, page 13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JOYKEYS is STUFFing the Keyboard Buffer with ASCII codes (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, page 18), when it should be simulating KEYBOARD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(JOYKEYS /K, page 18), or vice vers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ASCII characters or Scan Codes JOYKEYS is using (star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1) aren't what the program expects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JOYKEYS /T (page 14) should resolve most situations.  JOYKEYS /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ow you whether JOYKEYS is ENABLEd or DISABLEd, whether i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or /K mode, what the ASCII characters and Scan Codes a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center the Joystick(s).  JOYKEYS /T should be your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s tend to change their resistor values over time,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first turned on the computer and everything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heating up.  The Joystick's electrical center,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ange over time.  JOYKEYS calculates what it considers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of the Joystick(s) when you first start the program,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you update it.  Therefore, you should update th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every once in a while by simply typing "JOYKEYS"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- this will recenter the Joystick.  This can be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when JOYKEYS is set really sensitive (Percent � 30 - se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 the habit of plugging and unplugging the Joystick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 of the computer, be careful.  JOYKEYS is designed so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crash the computer even if you disconnect an ENABLEd (page 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.  However, JOYKEYS will keep looking for the dis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until you tell it to stop looking.  After you disconn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, you can simply type "JOYKEYS" at the DOS prompt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JOYKEYS count the number of Joystick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33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times a second, JOYKEYS looks at the Joysticks to see if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to do.  If there are any ASCII characters or Scan Cod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, they are sent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oystick A: Btn 1, Btn 2, Horizontal (Left-Right), Vertical (Up-Down)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stick B: Btn 1, Btn 2, Horizontal (Left-Right), Vertical (Up-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JOYKEYS is not entering characters like you think it should, it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ecause of this order.  Note that this order only applie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oing more than one thing with the Joystick at the same time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pushing the Joystick up and to the right at the same tim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JOYKEYS would send a Right and then an Up, not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around.  In most situations, however, the order shouldn'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KEYBOARD interrupt Option (JOYKEYS /K, page 18)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.  The method JOYKEYS uses to "fake" the computer into acce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an Code doesn't always work, and takes a very long time (in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) to do.  This can be especially problematic on slower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C/XT's), and becomes even more noticeable if you're trying to us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s at the same time (JOYKEYS could be trying to "type" as man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keystrokes at the same time).  When it doesn't work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lways crash the computer: you will have to reboot.  Some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/L:nn and /R:nn Options (making the nn bigger - se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) will solve the problem.  Also, don't use /K when /S (page 18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(it is MUCH faster and also more reliable than /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when using the KEYBOARD interrupt Option (JOYKEYS /K,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), JOYKEYS may not send Scan Codes the way you think it doe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is processing the Scan Codes for a particular Joystick a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irst goes through the four "push" Scan Codes, one by o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them.  Then, it goes through the same Scan Codes,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and inserts the four "release" Scan Codes.  If you are ha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JOYKEYS not sending Scan Codes the way you think it i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because the "pushes" and "releases" are in the same order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think of a situation where this would be a problem, bu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Scan Codes, do NOT enter Ctrl-Alt-Del with &amp;29,56,83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3).  This will cause JOYKEYS to send a Ctrl-Alt-Del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hile you are telling JOYKEYS that you want i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lt-Del, and your computer will crash and burn.  If you want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bscure reason, to have one of your Joystick movements or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 Ctrl-Alt-Del, you need to enter it with #29,56,83 (page 23) 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-Alt-Del Code Word combination (page 21).  Do no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29,56,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34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Scan Codes with ? (or Ask or AskMe, page 23)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"special" Scan Code sequences that JOYKEYS cannot handle correct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trl-Alt-Del and Pause.  If you want one of your Joy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s or buttons to do a Ctrl-Alt-Del, enter it with "#29,56,8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23) or "Ctrl-Alt-Del" (page 21).  If you want a movement or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a Pause, enter it with "#225,29" or "Pa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35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JOYSTICK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basically three kinds of joysticks.  The first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is not really a joystick at all - it does not plug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ame Port on the computer.  It has its own special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that you plug into the computer's motherboard and comes wit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special software.  JOYKEYS will probably NOT work with this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oystick", since JOYKEYS deals directly with the standard Gam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kinds of joysticks that plug into a standard Game Po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ndard" joysticks have a single handle that moves in a circ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two buttons.  It doesn't matter whether the buttons ar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r on the base of the joystick - the important thing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handles and buttons.  A Game Port can have either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joysticks plugged into it.  JOYKEYS is designed to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andard joys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ial" joysticks can have all kinds of different paraphernal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them.  The most common type of Special joystick ha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just like a Standard joystick, but has three or four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just two.  There are also some with more than four butt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"handle", have the handle move in three dimensions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le moves in and out in addition to just moving in a circle), et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pecial joysticks have one thing in common - they expect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joystick plugged into the Game Port.  This is because they "ste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 that the second joystick (joystick "B") would norm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uter's Game Port has four "digital" inputs (which can onl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uttons) and four "analog" inputs (which are usually used for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s).  If a Special joystick has a single handle and three o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, it is most likely simply "stealing" the digital (button) 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econd joystick.  JOYKEYS will work with this kind of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.  You just have to know that JOYKEYS calls the extra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1" and "B2", not "A3" and "A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al joystick is "stealing" the analog inputs from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, however, JOYKEYS may or may not work correctly.  It depend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hat the joystick does with the analog input.  If it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og input the same way a Regular joystick does, JOYKEYS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ine.  That is, when the extra handle is "centered", JOYKEYS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a value somewhere between 300 and 4000.  When the extra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ved off-center in one direction (say to the left), JOYKEYS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value at least 20% lower than when it was "centered".  When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pposite direction (to the right), the value must be at least 2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36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know of at least one Special joystick (ThrustMaster) with an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le" that does NOT follow this standard joystick convention. 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pecial /ThrustMaster Option (page 10) for the ThrustMaster joysti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also be other "weird" joysticks that I have yet to run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not work with JOYKEYS as it is now.  If you run across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let me know and I may be able to modify JOYKEYS in an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.  All of my addresses are in the "WARRANTY" section below (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37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I WROTE JOYKEYS THE WAY I DI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you haven't been able to tell yet, I use DOS all the time,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batch files to automate almost everything I do.  My compu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isn't very fast, doesn't have a very big hard drive, and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very much memory - those things cost more money than I am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nd.  I don't run Windows unless there's absolutely no other cho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 don't use programs with fancy graphics screens when tex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ill do.  I wrote JOYKEYS in a way that is very useful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 do things on my PC, and, I suspect, the way many other peopl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rote JOYKEYS with the intent that it would be used mainly in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so that JOYKEYS will be automatically loaded each tim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Joystick.  The other choice was to make JOYKEYS with a hot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or.  When you pushed the hot-key, a window would pop up and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things you can change now with the JOYKEYS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The problem I had with this choice was two-f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of all, a hot-key program isn't always able to pop up a wind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running any kind of graphics program, or even som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depending on how they're written), the computer simpl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let you pop a window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gest reason for writing it as I did, however, is beca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Writing JOYKEYS as a hot-key program would take up a lo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.  JOYKEYS uses only a little over 2K of RAM, but a hot-key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asily take that up to at least 6K.  I also wrote JOYKEYS enti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ssembly Language, and took special pains to make JOYKEYS as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st as I know how to make it.  On my PC, RAM is the most prec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t I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couple of disadvantages in writing JOYKEYS this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.  First of all, to change Options, even after it is instal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you need the executable file JOYKEYS.COM to be accessible (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rive or on one of your floppies).  If you have a hard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ut JOYKEYS in a directory that is in your PATH. 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hard drive, you will need a copy of JOYKEYS.COM on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ies that you use to start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disadvantage is that JOYKEYS can be a little bit overwhel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.  It is powerful, so it has a lot of Options to pick from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gure out how to use it with a particular program the first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riting a batch file will automate the process for you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 for an example).  You should only have to do the "hard pa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38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JOYKEYS WORK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planation requires a small amount of electronics experienc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a small amount of software experience.  If you have neith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, you may become easily lost.  If you have extensive experien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, this will seem simple-minded, but you still may be intere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you want to use the Game Port for something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let's talk a little about how the Computer in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, and then about the Game Port in particular.  The IBM PC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driven device; i.e., when a program or a piece of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s to do something, it generates what is called an Interru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is how you get the attention of the computer's Cent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Unit (CPU).  Most peripheral hardware you attach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goes through ports that have Interrupt Control built in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already.  For example, the Serial, Parallel, and Keyboard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rmally use to connect Mice, Modems, Printers, and Key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have Interrupt control inherently built i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a Game Port on a computer is really stupid - it doesn'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on its own.  In fact, calling it a Game Port is even a misn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's really just an input port that happens to be used for Joyst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time.  A Game Port will accept up to 8 inputs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- 4 digital inputs (usually 2 buttons on each of 2 Joystick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analog inputs (usually an X, horizontal, or left-right and a 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, or up-down coordinate for each of 2 Joysticks).  The an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 are potentiometers (variable resistors) - but the Gam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directly tell you what the resistor values are.  You are 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o indirectly measure the resistor values by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one-shots into the resistors and measuring the amount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e-shots stay on (which are proportional to the resistor value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Port card gives you enough hardware to do this - you j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rite the software to look at the Game Port when you care abo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how measure the amount of time the one-shots sta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PC, there is really only 1 oscillator that can be u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-purpose timing device to measure small increments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croseconds or milliseconds).  The PC has a 1.19318 MHz oscil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divided into three separate clocks, which are used fo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hings: to update the computer's real-time clock,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refreshed, and to (usually) control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39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"grabs" Interrupt 8 (the Timer), which occurs approximately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per second (this is the same Interrupt your computer u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its real-time clock, and uses the oscillator mentioned ab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t).  Whenever this Interrupt occurs, JOYKEYS (if ENABLEd) look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of the Joystick(s).  It measures the electronic one-sh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scillator mentioned above, compares them to the cent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ound when the program was installed or updated last, and STUF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to the Keyboard Buffer (page 18) or simulates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interrupts (page 18)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uses the 1.19318 MHz oscillator, which (at least as far a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) is the same on all IBM compatibles, regardless of CP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088-Pentium whatever) or speed (4.77MHz-????MHz), this program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consistent operation on all computers.  This also mean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ange CPU speed on your computer (if you have a "turbo" mode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you do that) while JOYKEYS is installed, and JOYKEYS still kn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center of the Joystick is.  Many programs that acc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use a loop counter to measure the coordinates of the Joysti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a real clock.  This means that a faster computer (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uter where you can change speeds) will give you different rea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at speed it's running at that particular instan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hange speeds, you have to recenter the Joystick.  That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happen with JOY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40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FROM THE SPONS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is a free program.  If you like it and use it, do something n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one else in return.  I will accept niceties to mysel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of $.  I have never seen a program like JOYKEYS anywhere el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reely copy and distribute JOYKEYS.COM, as long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long with this JOYKEYS.DOC, and neither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 any way.  You cannot charge anyone in any way for JOY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o recover your actual costs for disks and shipping (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for "handling").  You do need my permission to distribute JOY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"companion"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41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JOYKEYS, I have written some other programs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 clock on your screen all the time.  Also has two al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ep at you when it's time for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mouse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ll of your PrintScreens to a file instead of a pri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way to transfer data between two programs, even if the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"talk"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your PrintScreen so that each new PrintScreen gets 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heet of paper (especially useful if you have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keystrokes automatically in the middle of other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n getting past the "starting screens" of most program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macros.  Can also be used to remap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status of your serial (COM) ports on screen. 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rate, parity, status of the leads (DTR, DSR, etc.)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way to troubleshoot mode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s down a fast computer so you can run older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PC/XT or PC/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42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either expressed or implied,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OYKEYS.  As with any software, especially TSR's, it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other software that you may have.  I have done my bes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JOYKEYS won't screw anything up, but, again, there is no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"bugs" in this program, or see something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different, please let me know.  I can only improve JOYKEYS if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you think needs to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FUN!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 John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75 South Logan Str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ton, CO  80122-12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3) 795-5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john@juno.com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john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ntend to always keep the latest versions of all of my programs o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web page.  The UR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members.aol.com/bret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looking there for updates to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43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/26/93  v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/05/93  v1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d ErrorLevels (went from 7 to 5 tot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d the error message when an incorrect Option is enter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.  JOYKEYS now tells you which character it didn't li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xed a problem that sometimes prevented loading in High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xed a problem when entering keystrokes with ? (the machine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lock u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xed a problem that wouldn't allow entry of ASCII codes between 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25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/26/94  v1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JOYKEYS environment variable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mproved the code for the /K (simulate KEYBOARD hardware interrup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making it more reliable and work with more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Enhanced Keyboard test, making the default movement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grey arrows rather than white arrows where allow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/28/94  v1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a message to distinguish between a JOYKEYS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Option error and a DOS command line Option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/05/94  v1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ce again improved the code for the /K (simulate KEYBOARD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) Option, making it work with more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08/94  v1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ce again improved the code for the /K (simulate KEYBOARD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) Option, making it work with more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/10/94  v1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rrected a small error that sometimes occurred when obtai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from the command line or environment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/20/95  v1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"longhand" forms for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Code Words as a way to enter ASCII and Scan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dified the Status Table Option so that it gives a descri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s when possible, and not just the decimal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/04/96  v1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idened the range of values JOYKEYS will accept as a valid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for the joysti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eaned up a couple of minor code deficiencies, making thing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more rel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18/96  v1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JOYKEYS no longer looks at each joystick separately - it look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of them at the same time.  If you have two joysticks (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standard joysticks), JOYKEYS is "faste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JOYKEYS now considers a joystick "good" even if it only has one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.  This will let JOYKEYS recognize and us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n-Standard" joystic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d things so that a single joystick (joystick A) can hav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 instead of just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mized (made smaller and/or faster) a few pieces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44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/27/97  v1.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support for ThrustMaster joystic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support for the three new Windows 95/NT keyboard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mized (made smaller and/or faster and/or more reliable)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eces of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ot rid of all references to the "JOYKEYS H" Option (it doesn't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mo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26/98  v1.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ce again improved the code for the /K (simulate KEYBOARD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) Option, making it work with mo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1.41            Page 45 of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