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5.6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rint function provides a wide range of format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with the 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int (&lt;expression&gt;,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format is not specified for a null string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SIC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IC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format can have three section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 formats positive values; the second se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, and the third section formats zero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as two sections: the first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greater than 0; the second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less tha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rom one 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          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ction only        The format applies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tions  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 and zeros; the second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ections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the second to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and the thir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micolons with nothing between them, the mis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he format for positive nu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;"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rint function provides a wide range of formats fo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as the formatted string for upr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serial numbers can be formatted with date/tim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formats (since date/time serial number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values). Date/tim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mbol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dd ddd dddd    Display the day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-12), as a number with leading zeros (01-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n abbreviation (Sun-Sat), or as a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unday-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mmm mmmm    Display the month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1-12),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1-12), as an abbreviation (Jan-Dec)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month name (January-December). If you u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mm immediately after the h or hh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 rather than the mon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yyyy          Display the year as a two-digit number (00-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s a four-digit number (1900-2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hh             Display the hour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-23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23). If the format contains an AM or P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 is based on the 12-hour clock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ur is based on the 24-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            Display the minute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 The m or mm must appear after an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h, or the month is displaye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s             Display the second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/PM am/pm      Display the hour using a 12-hour clock. AM, 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P a/p          A, or a are displayed for times up until n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M, pm, P, or p are displayed for tim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on and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examples of date and 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                     12/7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-yy                   7-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                      7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m-yy                     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AM/PM                  8:5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AM/PM               8:50:3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                       2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                    20:50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h:mm                 12/7/58 20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