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 Includes PDS 7.1 Basic source code. Requires 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5.6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the Symbolic Instruction Code public domain programming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a string/numeric programming interface with low level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level syntax checking, and high level interface. Sic oper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 descent parsing. Sic is 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 code. Entering a line number with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tatement remove that line of code. Line numbers range up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.sic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.sic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.sic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incr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quit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string to store in arra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contains imbedded quotes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xec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ond\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ss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? 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Yes /is\  N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No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ELEC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ELEC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ELEC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ELEC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ELEC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xec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I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ELECTI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ELECTI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ELECTI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ELECTI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SELECTI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SELECTI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ERR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line. Ignored. An apostrophe at end-of-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Z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O UNTIL X(Z+1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FOR L=1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M=L+1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IF X(L)&l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FOR L=1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 PRINT CHR$(X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Z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O UNTIL X(Z+1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=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J=I-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FOR L=1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    PRINT CHR$(X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 If  not specified, opens a DOS command 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 .sic  program from memory,  loads the listed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(specified without extension). 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 stored between chain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ne number  to  start  the next  program  chained 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=FILEATTR(X$)   returns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$=FILEATTR(X$)  returns characte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$ is blank padded 8 character string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SVD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ile attribute blank or the letter of the attribu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, and the padded string followed by an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or B:, etc. For example, the following g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bytes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 Note that Dos only reports up to 2 GB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$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, returns continuing matching file spec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is null, 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Y$=DI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ressio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 in &lt;number&gt; range from 1 to 35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file &lt;number&gt;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35. The fully qualified pathname may includ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, filename, and extension. The &lt;length&gt; is the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the field 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=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=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more data is available in the current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s, Zero if no further data is available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screen width to width expression 1, height expres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6, 16, 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,,120,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(&lt;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.Value, and xored by Xor.Value. Xor.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    2.718 (EXP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 is not specified then character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DEFSEG 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ABSOLUT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X=!--1, print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rocessors although 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oot options for the Sic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.sic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.sic program can be entered to the Sic engine through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os piping, for example,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prime.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oad the program into sic, start the program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redirection, Inkey$ and Input$() are returned with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Break will immediately interrupt Sic and retur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END SELECT to SELEC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X OR Y (and other boolean comparisons) to OR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EF SEG=X to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INT statements may return imbedded space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lso noted that the 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riginal Microsoft compiler notation. Also, 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interpreters and compilers parse the 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any consistently written program can be only s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limit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azathoth@rpta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: http://mustang.rptanet.org/~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